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full support for C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returning values from certa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