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finally revised the flops.c program to version 2.0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es the concerns brought out over the last year or so (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2c and earliar versions). Below is a discussion of the new flop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(flops20.c) and some results for the HP 9000/730 and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/6000 Model 550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ps.c is a 'c' program which attempts to estimate you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ating-point 'MFLOPS' rating for the FADD, FSUB, FMUL, and F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s based on specific 'instruction mixes' (discuss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provides an estimate of PEAK MFLOPS performance by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imal use of register variables with minimal interaction with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. The execution loops are all small so that they will f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cache. Flops.c can be used along with Linpack and the Liver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rnels (which exercise memory much more extensively) to gain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ight into the limits of system performance. The flops.c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s include various percent weightings of FDIV's (from 0% to 2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DIV's) so that the range of performance can be obtained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DIV's. FDIV's, being computationally more intensive than FADD'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MUL's, can impact performance considerably on som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ps.c consists of 8 independent 'modules' which, except fo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, conduct numerical integration of various functions.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(sin(x) and cos(x)) are approximated using a power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ansion accurate to 1.0e-14 over the integration interval. Module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imates the value of pi based upon the Maclaurin series expa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n(1). MFLOPS ratings are provided for each module, but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all results are summerized by the MFLOPS(1), MFLOPS(2), MFLOPS(3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FLOPS(4) outp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FLOPS(1) result is identical to the result provided b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 versions of flops.c (flops12c.c and earliar versions)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only upon the results from modules 2 and 3. Actually, on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hines, MFLOPS(1) from flops.c V2.0 is expected to provid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urate results since the number of iterations conducted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lected in the timing accuracy) is more tightly controlled th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 versions of flops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problems surfaced in using MFLOPS(1). First, it was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ly 'vectorize' the result due to the recurrence of the '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 in module 2. This problem is addressed in the MFLOPS(2)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does not use module 2, but maintains nearly the same weigh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DIV's (9.2%) as in MFLOPS(1) (9.6%). For scalar machines the MFLOPS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s 'should' be similar to the MFLOPS(1) results. Howeve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ctor machines the MFLOPS(1) and MFLOPS(2) results may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derably since the MFLOPS(2) result is expected to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ly vectorizable. The second problem with MFLOPS(1) c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ound the percentage of FDIV's (9.6%) which was viewed as too hig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mportant class of problems. This concern is addres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FLOPS(3) result which does only 3.4% FDIV's, and the MFLOPS(4)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NO FDIV's are conduct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of floating-point instructions per iteration (loop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n below for each modul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   FADD   FSUB   FMUL   FDIV   TOTAL 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  7      0      6      1      14   7.1%  FDIV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    3      2      1      1       7   difficult to vector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     6      2      9      0      17   0.0%  FDIV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    7      0      8      0      15   0.0%  FDIV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     13      0     15      1      29   3.4%  FDIV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     13      0     16      0      29   0.0%  FDIV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       3      3      3      3      12   25.0% FDIV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     13      0     17      0      30   0.0%  FDIV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*2+3     21     12     14      5      52   A=5, MFLOPS(1),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40.4%  23.1%  26.9%  9.6%          previous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flops.c program.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only Modules 2 and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+3+4     58     14     66     14     152   A=4, MFLOPS(2), Ne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5+6+    38.2%  9.2%   43.4%  9.2%          does not include Module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*7                                         but does 9.2% FDIV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+3+4     62      5     74      5     146   A=0, MFLOPS(3), Ne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5+6+    42.5%  3.4%   50.7%  3.4%          does not include Module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+8                                         but does 3.4% FDIV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+4+6     39      2     50      0      91   A=0, MFLOPS(4), Ne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8       42.9%  2.2%   54.9%  0.0%          does not include Module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and does NO FDIV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ope that flops.c V2.0 (flops20.c) proves more useful than ear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HP 9000/730 flops.c V2.0 Results, cc +OS +O3 -W1-a,archive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w are the HP 9000/730 results (provided by Bo Thide').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FLOPS rating is 15.1 MFLOPS for module 7, which does 25% FDIV'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imum MFLOPS rating is 37.1 MFLOPS for module 6, which does 0.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DIV's. FDIV appears to be reasonably efficient on the HP 9000/7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 indicated by the overall MFLOPS(n) outpu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Runtime' output is the time in microseconds (usec)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ration (loop) through the module. The MFLOPS rating is ob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ding the number of floating-point instructions in the loop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time (in microseconds). For example for module 1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FLOPS = 14.0 / 0.5978 = 23.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untime output has already been adjusted for an estim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in microseconds to conduct one empty 'for' loop (NullTime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llTime is not calculated (that is, NullTime = 0.0), due to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mization, it can produce a 3% to 5% lower MFLOPS rating tha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 be ob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PS C Program (Double Precision), V2.0 18 Dec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     Error        RunTime      MFLO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(u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-4.6896e-13      0.5978     23.41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  2.2160e-13      0.2447     28.60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  -6.9944e-15      0.7412     22.93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 -9.7256e-14      0.6906     21.71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   -1.6542e-14      0.9200     31.52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    4.3632e-14      0.7822     37.07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    -4.9454e-11      0.7972     15.05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    7.2164e-14      0.8275     36.25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rations      =   32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llTime (usec) =     0.03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FLOPS(1)       =    26.4673  [same as flops12c.c, 9.6% FDIV'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FLOPS(2)       =    21.9633  [9.2% FDIV'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FLOPS(3)       =    27.2566  [3.4% FDIV'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FLOPS(4)       =    29.9188  [0.0% FDIV'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IBM RS/6000 Model 550 flops.c V2.0 results, cc -DUNIX -O 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BM RS/6000 Model 550 flops20.c results are shown below.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nimum MFLOPS rating is 7.3 MFLOPS also for module 7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.0% FDIV's. The maximum MFLOPS rating is 56.9 MFLOPS (!) als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 6 which does 0.0% FDIV's. While the Model 550 works wo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FADD's and FMULS's its performance falls off rapidly with FDIV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PS C Program (Double Precision), V2.0 18 Dec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     Error        RunTime      MFLO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(u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-4.6896e-13      0.7028     19.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  2.2160e-13      0.5806     12.05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  -7.0499e-15      0.4372     38.88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 -9.7145e-14      0.4359     34.4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   -1.6542e-14      0.9903     29.28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    4.3632e-14      0.5100     56.86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    -4.9454e-11      1.6456      7.29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    7.2164e-14      0.5572     53.84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rations      =   32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llTime (usec) =     0.04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FLOPS(1)       =    15.5674  [same as flops12c.c, 9.6% FDIV'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FLOPS(2)       =    15.7370  [9.2% FDIV'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FLOPS(3)       =    27.6568  [3.4% FDIV'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FLOPS(4)       =    46.8997  [0.0% FDIV'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 Abur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urto@marlin.nosc.m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