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X144 - Self-Extractor for 1.44MB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to you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Before you continue, you will want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X144 is a version of the SFX360 stub (based on the 36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writer), which writes a disk image contained in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isk.  Because it is self-extracting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al extractor program.  Also, it is a measly 7.2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anks to M.F.X.J. Oberhumer's fantastic UPX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http://upx.tsx.org)!  Take that, RA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SFX144 file, first use a utility like Bri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fsnyder's RAREAD (http://www.23cc.com/free-fdisk/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image file" of the disk.  Then use the followin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/B SFX144.EXE+my_disk_image.144 my_disk_im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it off!  The file will be about 1.45 MB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gzip it.  (gzip -9 has lower overhead than zip 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image to be 1,474,560 bytes lo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is is correct.  Otherwise you will need t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because SFX144 starts 1,474,560 bytes from the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 size.  (This allows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f the stub without having to recomp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, and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steve@dosius.zzn.co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