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Manual de Usuario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para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MonopolyAzul…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Versión Monopoly en Lenguaje Java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>MonoplyAzul:</w:t>
      </w:r>
    </w:p>
    <w:p>
      <w:pPr>
        <w:pStyle w:val="Normal"/>
        <w:jc w:val="both"/>
        <w:rPr/>
      </w:pPr>
      <w:r>
        <w:rPr/>
        <w:t>MonopolyAzul es una versión de Monopoly, una versión Virtual, donde usted no tendrá que intervenir prácticamente solo en el Movimiento de los dados, Compras y Ventas… Es Libre de Trampas y Casualidades, y estable… En este manual se mostraran los pasos para un Juego Exitoso.. SUERTE!</w:t>
      </w:r>
    </w:p>
    <w:p>
      <w:pPr>
        <w:pStyle w:val="Normal"/>
        <w:rPr>
          <w:sz w:val="32"/>
        </w:rPr>
      </w:pPr>
      <w:r>
        <w:rPr>
          <w:sz w:val="32"/>
        </w:rPr>
        <w:t>Pantalla de Bienvenida:</w:t>
      </w:r>
    </w:p>
    <w:p>
      <w:pPr>
        <w:pStyle w:val="Normal"/>
        <w:rPr>
          <w:sz w:val="32"/>
        </w:rPr>
      </w:pPr>
      <w:r>
        <w:rPr/>
        <w:drawing>
          <wp:inline distT="0" distB="0" distL="0" distR="0">
            <wp:extent cx="6169025" cy="37299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La Imagen Anterior es La Pantalla del Juego, a su izquierda podrá ver el tablero, en la parte superior de cada casilla están indicados tanto el propietario de la casilla como el numero de casa u hoteles, en la parte derecha se actualizaran los datos de cada jugador, así como un historial de la part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  <w:t>Jugando en MonoPolyAzul:</w:t>
      </w:r>
    </w:p>
    <w:p>
      <w:pPr>
        <w:pStyle w:val="Normal"/>
        <w:rPr/>
      </w:pPr>
      <w:r>
        <w:rPr/>
        <w:t xml:space="preserve">El juego en JavaPoly  es Muy Sencillo… En Primer lugar debes de Decidir Cuantos Jugadores desean estar en la Partida… Eso lo haces de una manera muy sencilla: </w:t>
      </w:r>
      <w:r>
        <w:rPr/>
        <w:drawing>
          <wp:inline distT="0" distB="0" distL="0" distR="0">
            <wp:extent cx="5388610" cy="325818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la esquina superior izquierda podrá ver un menú Archivo donde deberá seleccionar “Cantidad de jugadores” le aparecerá una pantalla como la siguient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3314700" cy="1123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/>
      </w:pPr>
      <w:r>
        <w:rPr/>
        <w:t>Después en el Dialogo siguiente escoges entre un jugador humano y uno virtual que jugara automáticamente o mas jugadores… Haz Clic en Cualquiera que Quie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457200</wp:posOffset>
            </wp:positionV>
            <wp:extent cx="2781300" cy="1114425"/>
            <wp:effectExtent l="0" t="0" r="0" b="0"/>
            <wp:wrapTight wrapText="bothSides">
              <wp:wrapPolygon edited="0">
                <wp:start x="-145" y="0"/>
                <wp:lineTo x="-145" y="21408"/>
                <wp:lineTo x="21596" y="21408"/>
                <wp:lineTo x="21596" y="0"/>
                <wp:lineTo x="-145" y="0"/>
              </wp:wrapPolygon>
            </wp:wrapTight>
            <wp:docPr id="4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scogiendo los Nombres:</w:t>
      </w:r>
    </w:p>
    <w:p>
      <w:pPr>
        <w:pStyle w:val="Normal"/>
        <w:rPr/>
      </w:pPr>
      <w:r>
        <w:rPr/>
        <w:t>A continuación deberá darles una identidad a los jugadores pulsando en el mismo menú “Añadir nombres”</w:t>
      </w:r>
    </w:p>
    <w:p>
      <w:pPr>
        <w:pStyle w:val="Normal"/>
        <w:rPr/>
      </w:pPr>
      <w:r>
        <w:rPr/>
        <w:t>Cuando le aparezca la ventana de los nombres, vaya poniendo los nombres de acuerdo al jugador que pertenez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áticamente en “datos de los jugadores” se actualizaran los datos introducidos, y mostrara de forma actualizada las propiedades de las que dispone cada jugador, así como el dinero disponible.</w:t>
      </w:r>
    </w:p>
    <w:p>
      <w:pPr>
        <w:pStyle w:val="Normal"/>
        <w:rPr/>
      </w:pPr>
      <w:r>
        <w:rPr/>
        <w:t>En ese Momento, los botones inutilizables serán eliminados del Tablero, es decir, en el momento en que elegimos TRES jugadores, el dado del Cuarto Jugador se elimino del Tablero y la Ficha también. En este caso quedaron 3 Jugadores, es decir… Tres Dados, Tres Fichas en el Tabl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42900</wp:posOffset>
            </wp:positionV>
            <wp:extent cx="2552700" cy="1162050"/>
            <wp:effectExtent l="0" t="0" r="0" b="0"/>
            <wp:wrapTight wrapText="bothSides">
              <wp:wrapPolygon edited="0">
                <wp:start x="-80" y="0"/>
                <wp:lineTo x="-80" y="21342"/>
                <wp:lineTo x="21600" y="21342"/>
                <wp:lineTo x="21600" y="0"/>
                <wp:lineTo x="-8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Primera Jugada:</w:t>
      </w:r>
    </w:p>
    <w:p>
      <w:pPr>
        <w:pStyle w:val="Normal"/>
        <w:rPr/>
      </w:pPr>
      <w:r>
        <w:rPr/>
        <w:t>Para empezar a jugar solo debe pulsar el botón tirar situado en la esquina inferior izquierda, puede sacar doble en cuyo caso deberá tirar de nuevo.</w:t>
      </w:r>
    </w:p>
    <w:p>
      <w:pPr>
        <w:pStyle w:val="Normal"/>
        <w:rPr/>
      </w:pPr>
      <w:r>
        <w:rPr/>
        <w:t xml:space="preserve">Recuerde que en su turno puede tomar diversas decisiones, como comprar casa o venderlas etc. </w:t>
      </w:r>
    </w:p>
    <w:p>
      <w:pPr>
        <w:pStyle w:val="Normal"/>
        <w:rPr/>
      </w:pPr>
      <w:r>
        <w:rPr/>
        <w:t>Cuando desee finalizar deberá pulsar el botón finalizar tu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7310</wp:posOffset>
            </wp:positionV>
            <wp:extent cx="3276600" cy="1162050"/>
            <wp:effectExtent l="0" t="0" r="0" b="0"/>
            <wp:wrapTight wrapText="bothSides">
              <wp:wrapPolygon edited="0">
                <wp:start x="-62" y="0"/>
                <wp:lineTo x="-62" y="21360"/>
                <wp:lineTo x="21600" y="21360"/>
                <wp:lineTo x="21600" y="0"/>
                <wp:lineTo x="-6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ficha del Jugador en el Tablero se moverá el numero de casillas que Tenga q Moverse al pulsar aceptar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ae en alguna propiedad y esta no esta disponible, es decir, ya ha sido comprada por otro jugador, le saldrá un Mensaje como el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5625" cy="11620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tro caso puede comprarla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509270</wp:posOffset>
            </wp:positionV>
            <wp:extent cx="2733675" cy="3235325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51860" cy="113601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decidir puede consultar la información de la casilla que desee y tomar así una decisión adecuada. Para ello solo haga click sobre la casilla que desea ser infor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 presiona “Comprar”, entonces Comprara la Propiedad, Se le debitara el Costo de la Propiedad,  Si Presiona “Subastar”, le aparecerá una ventana como la siguiente:</w:t>
      </w:r>
    </w:p>
    <w:p>
      <w:pPr>
        <w:pStyle w:val="Normal"/>
        <w:rPr/>
      </w:pPr>
      <w:r>
        <w:rPr/>
        <w:drawing>
          <wp:inline distT="0" distB="0" distL="0" distR="0">
            <wp:extent cx="4919345" cy="301752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 cada jugador ira introduciendo sus apuestas, si todos los apostantes pasan la subasta terminara y se mostrara un mensaje como el siguiente:</w:t>
      </w:r>
    </w:p>
    <w:p>
      <w:pPr>
        <w:pStyle w:val="Normal"/>
        <w:rPr/>
      </w:pPr>
      <w:r>
        <w:rPr/>
        <w:drawing>
          <wp:inline distT="0" distB="0" distL="0" distR="0">
            <wp:extent cx="2790825" cy="11620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tro caso si algún jugador apuesta mas alto que los demás y quiere finalizar la subasta la propiedad será suya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rtas de Suerte y comunidad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96520</wp:posOffset>
            </wp:positionV>
            <wp:extent cx="3429000" cy="1181100"/>
            <wp:effectExtent l="0" t="0" r="0" b="0"/>
            <wp:wrapTight wrapText="bothSides">
              <wp:wrapPolygon edited="0">
                <wp:start x="-60" y="0"/>
                <wp:lineTo x="-60" y="21365"/>
                <wp:lineTo x="21600" y="21365"/>
                <wp:lineTo x="21600" y="0"/>
                <wp:lineTo x="-60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 llegara a caer en una Carta de Suerte o en Alguna Casilla de Comunidad… Su Jugador correrá la Suerte que tenga y le saldrá una Carta Automáticamente… Sea Cual sea la Carta, su Movimiento, Cobro, o Paga de Dinero, se hará automátic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mismo ocurrirá si cae en Pago de Matricula:</w:t>
      </w:r>
    </w:p>
    <w:p>
      <w:pPr>
        <w:pStyle w:val="Normal"/>
        <w:rPr/>
      </w:pPr>
      <w:r>
        <w:rPr/>
        <w:drawing>
          <wp:inline distT="0" distB="0" distL="0" distR="0">
            <wp:extent cx="2552700" cy="1181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cision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 cualquier momento puede hacer uso del menu decisiones donde podra elegir entre comprar o vender casas, amortizar o deshamortiza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223520</wp:posOffset>
            </wp:positionV>
            <wp:extent cx="2828925" cy="1219200"/>
            <wp:effectExtent l="0" t="0" r="0" b="0"/>
            <wp:wrapTight wrapText="bothSides">
              <wp:wrapPolygon edited="0">
                <wp:start x="-72" y="0"/>
                <wp:lineTo x="-72" y="21359"/>
                <wp:lineTo x="21600" y="21359"/>
                <wp:lineTo x="21600" y="0"/>
                <wp:lineTo x="-72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i por ejemplo elige comprar casa se le mostrara un mensajito como el siguient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ulsa “s” a continuación deberá elegir el monopolio, estos deberán ser indicados por un número de 1 a 8</w:t>
      </w:r>
    </w:p>
    <w:p>
      <w:pPr>
        <w:pStyle w:val="Normal"/>
        <w:rPr/>
      </w:pPr>
      <w:r>
        <w:rPr/>
        <w:drawing>
          <wp:inline distT="0" distB="0" distL="0" distR="0">
            <wp:extent cx="4152900" cy="1219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164465</wp:posOffset>
            </wp:positionV>
            <wp:extent cx="2828925" cy="1219200"/>
            <wp:effectExtent l="0" t="0" r="0" b="0"/>
            <wp:wrapTight wrapText="bothSides">
              <wp:wrapPolygon edited="0">
                <wp:start x="-72" y="0"/>
                <wp:lineTo x="-72" y="21359"/>
                <wp:lineTo x="21600" y="21359"/>
                <wp:lineTo x="21600" y="0"/>
                <wp:lineTo x="-72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 del monopolio elegido debera seleccionar la propiedad sobre la cual desea construi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Carcel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446405</wp:posOffset>
            </wp:positionV>
            <wp:extent cx="3590925" cy="1162050"/>
            <wp:effectExtent l="0" t="0" r="0" b="0"/>
            <wp:wrapTight wrapText="bothSides">
              <wp:wrapPolygon edited="0">
                <wp:start x="-57" y="0"/>
                <wp:lineTo x="-57" y="21365"/>
                <wp:lineTo x="21600" y="21365"/>
                <wp:lineTo x="21600" y="0"/>
                <wp:lineTo x="-57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i cae en “Ir a revision” su ficha ira directamente a la casilla “Turorias”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16510</wp:posOffset>
            </wp:positionV>
            <wp:extent cx="2876550" cy="1162050"/>
            <wp:effectExtent l="0" t="0" r="0" b="0"/>
            <wp:wrapTight wrapText="bothSides">
              <wp:wrapPolygon edited="0">
                <wp:start x="-71" y="0"/>
                <wp:lineTo x="-71" y="21351"/>
                <wp:lineTo x="21600" y="21351"/>
                <wp:lineTo x="21600" y="0"/>
                <wp:lineTo x="-71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Una vez alli cuando recupere el turno se le mostraran dos opciones, si elige pagar se le descontara el impuesto y podra realizar su tirada, en el caso de que elija “Tirar los Dados” debera sacar doble para salir .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STORIALES Y PARTIDAS GUARDADAS</w:t>
      </w:r>
    </w:p>
    <w:p>
      <w:pPr>
        <w:pStyle w:val="Normal"/>
        <w:rPr/>
      </w:pPr>
      <w:r>
        <w:rPr/>
        <w:t>Si usted desea Guardar una partida simplemente debe de hacer click en el Menú Archivo y escoger Guardar Part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GT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1:59:00Z</dcterms:created>
  <dc:creator>Olsen von Anshelm</dc:creator>
  <dc:description/>
  <dc:language>en-US</dc:language>
  <cp:lastModifiedBy>CocodriloX</cp:lastModifiedBy>
  <dcterms:modified xsi:type="dcterms:W3CDTF">2008-02-06T21:59:00Z</dcterms:modified>
  <cp:revision>2</cp:revision>
  <dc:subject/>
  <dc:title>Manual de Usuario</dc:title>
</cp:coreProperties>
</file>