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s-ES_tradnl"/>
        </w:rPr>
      </w:pPr>
      <w:r>
        <w:rPr>
          <w:b/>
          <w:i/>
          <w:sz w:val="36"/>
          <w:szCs w:val="36"/>
          <w:u w:val="single"/>
          <w:lang w:val="es-ES_tradnl"/>
        </w:rPr>
        <w:t>BREVE DESCRIPCION DE CADA CASO DE USO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s-ES_tradnl"/>
        </w:rPr>
      </w:pPr>
      <w:r>
        <w:rPr>
          <w:b/>
          <w:i/>
          <w:sz w:val="36"/>
          <w:szCs w:val="36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Iniciar partida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6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7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7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actor jugador solicita al sistema introducir nueva información.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7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solicita al jugador nombre, imagen del jugador etc.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3</w:t>
            </w:r>
          </w:p>
        </w:tc>
        <w:tc>
          <w:tcPr>
            <w:tcW w:w="7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almacena los datos recibidos e informa que el proceso ha terminado con éxito.</w:t>
            </w:r>
          </w:p>
        </w:tc>
      </w:tr>
    </w:tbl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Tirar Dados.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041"/>
      </w:tblGrid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actor jugador solicita al sistema tirar los dados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forma a actor jugador el número obtenido en la tirada y presenta la lista de opciones.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3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actor jugador elige la opción correspondiente al numero obtenido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4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forma al jugador que puede finalizar el turno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Excepciones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jugador obtiene dobles, vuelve a solicitar nueva tirada, en caso contrario este caso de uso continua.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4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jugador elige finalizar turno se realiza el caso de uso finalizar turno</w:t>
            </w:r>
          </w:p>
        </w:tc>
      </w:tr>
    </w:tbl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Comprar propiedad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041"/>
      </w:tblGrid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 xml:space="preserve">Acción 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actor jugador solicita al sistema comprar una propiedad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forma al jugador de dicha propiedad para compra o subasta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3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jugador realiza la compra de dicha propiedad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4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forma que el proceso ha terminado con éxito y guarda los cambios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Excepciones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3</w:t>
            </w:r>
          </w:p>
        </w:tc>
        <w:tc>
          <w:tcPr>
            <w:tcW w:w="7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jugador no tiene dinero para comprarla a continuación se realiza el caso de uso subasta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u w:val="single"/>
          <w:lang w:val="es-ES_tradnl"/>
        </w:rPr>
        <w:t>Uc: Pago de impuestos.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976"/>
      </w:tblGrid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retira el dinero correspondiente y lo ingresa en el banco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Excepciones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jugador no tiene dinero se realiza el caso de uso, hipotecar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jugador no tiene dinero se realiza el caso de uso, vender casa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jugador no tiene dinero ni propiedad se realiza el caso de uso bancarrota.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Pago de multas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965"/>
      </w:tblGrid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 xml:space="preserve">Paso 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forma que puede pagar la multa o bien pasar al caso de uso tirar dados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Excepciones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jugador elige tirar dados y no saca doble se realiza el caso de uso finalizar turno, si lo saca sale de la cárcel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Pagar renta.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976"/>
      </w:tblGrid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El sistema retira el dinero correspondiente 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transfiere el dinero al jugador correspondiente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3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forma al jugador de que el proceso ha finalizado con éxito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Excepciones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saldo del jugador es negativo, se realiza el caso de uso hipotecar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saldo del jugador es negativo se realiza el caso de uso vender casa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saldo del jugador es negativo se realiza el caso de uso comerciar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saldo del jugador es negativo y no tiene propiedades se realiza el caso de uso bancarrota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Comprar casa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6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actor jugador solicita al sistema comprar casa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gresa el dinero correspondiente e informa de que el proceso ha finalizado con éxito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Vender casa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6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actor jugador solicita al sistema vender la casa seleccionada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gresa el dinero en el jugador correspondiente (que puede ser el virtual) y almacena la casa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3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forma que el proceso ha finalizado con éxito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Hipotecar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6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actor jugador solicita al sistema hipotecar alguna propiedad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gresa en la banca el dinero correspondiente y desactiva los beneficios de dichas casillas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Deshipotecar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6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actor jugador solicita al sistema una propiedad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gresa el dinero correspondiente y actualiza los beneficios de dicha casilla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Finalizar turno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6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actor solicita finalizar turno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informa de que el proceso ha terminado con éxito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Comerciar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965"/>
      </w:tblGrid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jugador solicita comerciar, eligiendo al jugador seleccionado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El jugador ofrece una oferta 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3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jugador informa de que se ha aceptado o no la oferta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Excepciones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jugador no acepta, este caso de uso queda sin efecto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Uc: Bancarrota</w:t>
      </w:r>
    </w:p>
    <w:p>
      <w:pPr>
        <w:pStyle w:val="Normal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965"/>
      </w:tblGrid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Paso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s-ES_tradnl"/>
              </w:rPr>
            </w:pPr>
            <w:r>
              <w:rPr>
                <w:color w:val="FF0000"/>
                <w:sz w:val="28"/>
                <w:szCs w:val="28"/>
                <w:lang w:val="es-ES_tradnl"/>
              </w:rPr>
              <w:t>Acción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muestra al jugador que su saldo es negativo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l sistema solicita al jugador saldar la deuda hipotecando o vendiendo casa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Excepciones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jugador elige hipoteca, se realiza el caso de uso hipotecar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6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Si el jugador elige vender casa, se realiza el caso de uso vendar casa</w:t>
            </w:r>
          </w:p>
        </w:tc>
      </w:tr>
    </w:tbl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8:55:00Z</dcterms:created>
  <dc:creator>Aulas de Informatica</dc:creator>
  <dc:description/>
  <cp:keywords/>
  <dc:language>en-US</dc:language>
  <cp:lastModifiedBy>MoRa</cp:lastModifiedBy>
  <dcterms:modified xsi:type="dcterms:W3CDTF">2007-11-23T12:58:00Z</dcterms:modified>
  <cp:revision>10</cp:revision>
  <dc:subject/>
  <dc:title>BREVE DESCRIPCION DE CADA CASO DE USO</dc:title>
</cp:coreProperties>
</file>