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787"/>
        <w:gridCol w:w="5180"/>
      </w:tblGrid>
      <w:tr>
        <w:trPr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C-_________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gar</w:t>
            </w:r>
          </w:p>
        </w:tc>
      </w:tr>
      <w:tr>
        <w:trPr>
          <w:trHeight w:val="707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ción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tiran los dados, y según la casilla a la que se accede por el número de los dados obtenidos se realizaran distintas acciones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condición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ir jugadores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rma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s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ión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actor jugador lanza los dados.</w:t>
            </w:r>
          </w:p>
        </w:tc>
      </w:tr>
      <w:tr>
        <w:trPr>
          <w:trHeight w:val="543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sistema informa del número obtenido por los dos dados y sitúa el jugador en la casilla correspondiente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una propiedad y no tiene dueño se realiza el caso de uso comprar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una propiedad y tiene dueño se realiza el caso de uso pagar renta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la casilla es una propiedad y el propietario es el usuario este caso de uso continúa. 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una tarjeta, el sistema mostrara al usuario la acción a realizar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de impuestos, el sistema restaría la cantidad correspondiente al saldo del jugador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ir a la cárcel, se realiza el caso de uso Ir a cárcel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Parking se le suma al jugador la cantidad obtenida por los impuestos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la casilla es Visita Cárcel, a continuación este caso de uso continúa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actor Jugador solicita al sistema comerciar con otro Jugador, se realiza el caso de uso comerciar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el actor Jugador tiene saldo negativo, se realiza el caso de uso bancarrota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actor  Jugador solicita al sistema hipotecar  una propiedad. Se realiza el caso de uso Hipotecar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actor Jugador solicita al sistema deshipotecar una propiedad. Se realiza el caso de uso Deshipotecar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El actor Jugador  solicita al sistema comprar casa. Se realiza el caso de uso comprar casa. 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actor Jugador solicita al sistema vender casa. Se realiza el caso de uso vender casa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tcondición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izar turno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1" w:hanging="0"/>
              <w:jc w:val="both"/>
              <w:rPr/>
            </w:pPr>
            <w:r>
              <w:rPr/>
              <w:t>Excepcione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s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ión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el jugador obtiene dobles, tendrá una tirada extra.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el jugador obtiene dobles por tercera vez, se realiza el caso de uso, ir a la cárcel. A continuación este caso de uso queda sin efecto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se pasa por la casilla de salida, si incrementará el saldo del jugador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el Jugador consigue obtener un saldo positivo, el caso de uso bancarrota queda sin efecto.</w:t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dimient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s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ta de tiempo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ecuencia esperada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ancia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rgencia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entarios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07:00Z</dcterms:created>
  <dc:creator>Manuel</dc:creator>
  <dc:description/>
  <cp:keywords/>
  <dc:language>en-US</dc:language>
  <cp:lastModifiedBy>CocodriloX</cp:lastModifiedBy>
  <dcterms:modified xsi:type="dcterms:W3CDTF">2007-12-01T12:57:00Z</dcterms:modified>
  <cp:revision>17</cp:revision>
  <dc:subject/>
  <dc:title>UC-_________</dc:title>
</cp:coreProperties>
</file>