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902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578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615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439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