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95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3218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568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8115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