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s by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03-10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1.0 was originally released by Bj�rn Stenberg 1996-03-06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cense did not permit modification of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Billing contacted Bj�rn Stenberg and asked hi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Bj�rn Stenberg agreed to change the license to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1999-12-21 (see the accompanying fil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some minor additions and bug fixes were made by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JAMLIB 1.1 was released under the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ported the following bugfixes and improvements from JAMLIB 1.4.7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he platform-independence and high portability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JA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LIB now uses calloc() instead of malloc() followed by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OpenMB() and JAM_CreateMB() will set (*NewArea_PPS) to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c()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CreateMB() no longer attempts indefinitely to lock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If the first attempt fails, it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Lock() now sets Base_PS-&gt;Errno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NewSubPacket() and JAM_PutSubField() would give memory lea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low memory condi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M_ReadMsgHeader() would give memory leaks on fail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JAM_Delete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thanks to Sir Raorn (and others?) for finding and fixing thes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_CreateMB() would never unlock or close the newly created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fail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handling of ActiveMsgs counter. JAM_AddMessage()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ActiveMsgs if the added message does not have MSG_DELETE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_ChangeMsgHeader() decreases ActiveMsgs if MSG_DELETED is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asn't already deleted. JAM_DeleteMessage() now on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Msgs if the message wasn't alread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the documentation to reflect the need to free()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_CloseMB() and failed calls to JAM_OpenMB() and JAM_CreateM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iminated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_AddMessage() would fail when trying to add an emp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base under Linux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JAM_GetSubField() is not reentrant 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hreaded applications, JAM_GetSubField_R() was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cases where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JAM_AddEmpty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CRC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Fin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GetSub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JAM_OpenMB so that files are opened in bina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JAMLIB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JAM_ReadMsgHeader() to give the error JAM_NO_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 longer exists in the messagebase and JAM_CORRUP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fields of the message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portability by changing JAMLIB so that it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stuctures directly using fread() and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NSI-C compatibilty by no longer including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memory.h and using feof() to check for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== EPAST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#ifdef so that ushort and ulong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h when compiling under Linux. These are normally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- 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Inc., 59 Temple Place, Suite 330, Boston, MA  02111-1307 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[Bj�rn Stenberg] wrote these routines primarily because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yself. I was trying to implement JAM support in my Frexx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as frustrated by the poor level of documentation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archive distributed by the JAM authors. Finally, I d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source code in a desperate attempt at finding out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espair, I discovered that the JAMAPI is targeted at a very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ing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code except for the CRC32 routine was written by Bj�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berg. The CRC32 code was rewritten by Johan Billing for JAMLIB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original CRC32 code whose origin and copyright wa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.h header file is a compilation of the best from the vari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JAMAPI package with some of additions by Bj�rn Stenber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Joha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JAMLIB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illing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Bj�rn Stenberg, his current e-mail addres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) is bjorn@haxx.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. Note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() this memory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SSAGE  if messag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CORRUPT_MSG if message subfield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EmptyMessage - Add a empty messag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EmptyMessage( s_JamBase*      Base_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message header to the message bas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a message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eteMessage - Delete message from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eteMessage( s_JamBase* 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 MsgNo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message from messagebase by setting HdrOffset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dex to 0xFFFFFFFF. ActiveMsgs in base header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 (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function is not reentrant and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M_GetSubfield_R instead when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_R - Get a subfield from a subfield packet (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ong*          Count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reentrant replacement for JAM_Get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PI        Pointer to a variable th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field to retrieve.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he first time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then automatically increa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      Cou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_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 Subfield_PS = JAM_GetSubfield_R( SubPack_PS , &amp;Count_I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Crc32 value for a block of data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converted to lowercase befor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(the input data i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