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n Dynamics Engine, Copyright (C) 2001-2003 Russell L. Smith.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rights reserved.  Email: russ@q12.org   Web: www.q12.org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library is free software; you can redistribute it and/or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y it under the terms of EITHER: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(1) The GNU Lesser General Public License as published by the Free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oftware Foundation; either version 2.1 of the License, or (at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your option) any later version. The text of the GNU Lesser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General Public License is included with this library in the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file LICENSE.TXT.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(2) The BSD-style license that is included with this library in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 file LICENSE-BSD.TXT.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library is distributed in the hope that it will be useful,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WITHOUT ANY WARRANTY; without even the implied warranty of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RCHANTABILITY or FITNESS FOR A PARTICULAR PURPOSE. See the file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CENSE.TXT and LICENSE-BSD.TXT for more details.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itle{Open Dynamics Engine v0.039 User 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title{Russell Smith, @date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{Russell Smith, @date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enter{This document is Copyright &amp;copy; 2001-2003 Russell Smit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Contents @nonumber @no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Dynamics Engine (ODE) is a free, industrial quality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articulated rigid body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is good for simulating ground vehicles, legged cr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ing objects in V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st, flexible and robust, and it has built-in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 is being developed by @link{http://www.q12.org}{Russell Sm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lp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nk{http://opende.sourceforge.net/community.html}{contribu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`rigid body simulation'' does not make much sense to you,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nk{http://opende.sourceforge.net/slides/slides.html}{What is a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K?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ser guide for ODE version 0.0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low version number, ODE is reasonably mature and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urrent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is best for simulating @emph{articulated} rigid bod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ticulated structure is created when rigid bodies of various sha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gether with joints of various k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ground vehicles (where the wheels are connected to the chass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ged creatures (where the legs are connected to the body), or sta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is designed to be used in interactive or real-tim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icularly good for simulating moving objects in 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ality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it is fast, robust and stable, and the user ha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change the structure of the system even while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DE can of course also simulate disconnected rigid bodies that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ound on their own and perhaps collide with each other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mized 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--- but it will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uses a highly stable integrator, so that the simulation err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row out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meaning of this is that the simulated system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lode" for no reason (believe me, this happens a lot with other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care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 emphasizes speed and stability over physical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has @emph{hard} contacts. This means that a special non-pene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used whenever two bodies co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, used in many other simulators, is to use virtual sp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fficult to do right and extremely error-pr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has a built-in collision dete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can ignore it and do your own collision detection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lision primitives are sphere, box, capped cylinder,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, and triangular mesh - more collision objects will com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's collision system provides fast identification of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ng objects, through the concept of ``spac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Rigid bodies with arbitrary mas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Joint types: ball-and-socket, hinge, slider (prismat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ge-2, fixed, angular moto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ollision primitives: sphere, box, capped cylinder,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, and triangular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ollision spaces: Quad tree, hash space, and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imulation method: The equations of motion are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grange multiplier velocity based model due to Trinkle/Stew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tescu/Po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first order integrator is being used. It's fast, but no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for quantitative engineering yet. Higher order integ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om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hoice of time stepping methods: either the standard ``big matrix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or the newer iterative StepFast metho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ontact and friction model: This is based on the Dantzig LCP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by Baraff, although ODE implements a faster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oloumb fric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as a native C interface (even though ODE is mostly written in 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as a C++ interface built on top of the C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any unit tests, and more being written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Platform specific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Other stuff I forgot to men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New in the 0.039 re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triangular mesh geometry class, contributed by Erwin de V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pport this, the @link{http://www.codercorner.com/Opcode.htm}{OP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sion library has been added to the ODE distribut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ssing of its author Pierre Terdi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quad tree collision space, contributed by Erwin de V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new, fast iterative solver, contributed by David Whitt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Joint limits and motors have been added to the universal j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Martin C. Mar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iscellaneous functions: dMassSet*Total(), dJointGet*Anchor2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unc{dGeomSetQuaternion}, @func{dGeomGetQuaternion(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unc{dGeomGetSpace()}, @func{dMassSetCylinder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New in the 0.035 re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 universal joint, generously contributed by Martin C. Mar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(yet) have a motor or joint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 new collision system that supports hierarchical spaces,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ide spaces with single geoms, and has the ability to collid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. Geom groups are now spaces, geoms now have 'categor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llide' bits for early culling, the behavior of various function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defined, and geoms can be disabled/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, the collision system is now optimized for larg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ollision improvements: added support for multiple box-box contacts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ylinder-box collision case, added the ray geom class,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GeomXXXPointDepth() functions, added a collision test infra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mor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ixed two problems in the LCP code to improve the re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ontactApprox1 conta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ew API functions: dAreConnectedExcluding(), dBodySetGravityMod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odyGetGravityMode(), dSpaceQuery(), dCloseODE(), dBodySetForc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odySetTorque(), dWorldImpulseToForce(), dBodyGetPosRelPoi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odyGetPosRelPoint(), dBodyVectorToWorld(), dBodyVectorFromWorl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odyGetPointVel(), dGeomTransformSetInfo(), dGeomTransformGetInfo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JointSetFeedback(), dJointGetFeedback(), dClosestLineSegmentPoin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dded the dParamCFM join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New in the 0.03 re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ulti-resolution hash table based collision space, that perform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of potentially intersecting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mproved the approximation to Coloumb f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ew joint type: Angular Mo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 few minor API changes so that the API matches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LCP solver optimized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 better bui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dded the accessor functions: @func{dJointGetType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unc{dBodyGetForce()}, @func{dBodyGetTorque()}, @func{dBodyGetNumJoints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unc{dBodyGetJoint()}, @func{dJointGetBody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dded finite rotation functions: @func{dBodySetFiniteRotationMode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@func{dBodySetFiniteRotationAxis()} (and the corresponding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ew functions to set geometr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unc{dGeomSphereSetRadius()}, @func{dGeomBoxSetLengths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unc{dGeomPlaneSetParams()}, @func{dGeomCCylinderSetParams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ew collision utility function: @func{dInfiniteAABB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inally implemented the @c{dBodyAddXXX} functions. Also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unc{dBodyGetRelPointPos()} and @func{dBodyGetRelPointVel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ew geometry types: capped cylinder, GeomGroup, Geom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 new documentation section on composi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ew functions for AABBs: @func{dGeomGetAABB()}, @func{dGeomGetSpaceAABB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PI change: geoms do not have to be added to a space 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PI change: user defined collision functions have to fill in the @c{g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@c{g2} members of the @c{dContactGeom}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PI change: added the @c{aabb_test} and @c{dtor} fields to @c{dGeom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mplemented capped-cylinder collision (except for cylinder-to-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dded @func{dMassAdd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bility to disable and enable bodies - see @func{dBodyEnable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unc{dBodyDisable()}, @func{dBodyIsEnabled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new section: Concepts / Rigid bodies / Islands and disabled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New in the 0.025 re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umerous bug fixes, including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uch more commenting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Joint types: hinge, slider, ball and socket, hinge-2, fixed,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Special vehicle joint: hinge-2 - with steering and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Powered hinge and slider joints (plus dry friction in those j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Joint limits for hinge and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ll contact modes work: bounce, soft, slip, restitution, tire s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FM (constraint force mixing)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ew te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ew demo - buggy that you can dri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ygwin (GNU on windows) build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New in the 0.02 re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ew demo: a box and sphere s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ollision framework nearing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ollision: all interactions of sphere, box, and plane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2D &amp; 3D friction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ramework now in place for more contact modes, powered and limited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ving-surface conta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rgument checking for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ross platform: build on windows using VC++ and MinGW, and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Various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ODE's 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is Copyright &amp;copy; 2001-2003 Russell L.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under the terms o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@link{http://www.opensource.org/licenses/lgpl-license.html}{G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er General Public License}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ation; either version 2.1 of the License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later version. The text of the GNU Lesser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cluded with this library in the file @c{LICENSE.T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@link{http://opende.sourceforge.net/ode-license.html}{BS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} that is included with this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@c{LICENSE-BSD.T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@emph{WITHOUT ANY WARRANTY}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Se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LICENSE.TXT} and @c{LICENSE-BSD.TXT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The ODE commun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questions or comments about 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can help? Please @link{http://q12.org/mailman/listinfo/ode}{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E mailing 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How to install and use 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nstalling 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 1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OD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 2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GNU @c{make} tool. Many Unix platforms come with thi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called @c{gmake}. I have provided a version of GN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@link{http://q12.org/ode/bin/make.exe}{he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 3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ettings in the file @c{config/user-sett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supported platforms is given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 4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@c{make} to configure and build ODE and the graphical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@emph{sure} you are using the correct version of GNU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targets for building the parts of OD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{make configure} : Create the configuration file @c{include/ode/config.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{make ode-lib} : Build the core OD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{make drawstuff-lib} : Build the OpenGL-based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{make ode-test} : Build some ODE tests (they need drawstu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{make drawstuff-test} : Build a simple test app for the drawstuf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targets will do an implicit @c{make config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igurator screws up then you can edit the settings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include/ode/confi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 5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ODE library onto your system you should copy the @c{lib/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include/} directories to a suitable place, e.g. on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{include/ode/  --&gt; /usr/local/include/ode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{lib/libode.a --&gt; /usr/local/lib/libode.a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no built-in support to build Windows DLLs or Unix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--- although it is not hard to add thi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has been verified to build on at least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S-Windows, Microsoft Visual C/C++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S-Windows, MinGW (minimalist GNU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S-Windows, CygWin (Cygnus GNU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Linux (x86, mandrake 8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Linux (alpha, debian 2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Linux (RS/6000, debian 2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Linux (Sparc Ultra 60, debian 2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reeBSD 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c OS-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Solaris 8 (Sparc R2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Building and running ODE tests on MacOS 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 uses XWindows and OpenGL to render the scene being simu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uild the example you will need to install Appl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and the X11SDK (as well as the normal developer too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vailable from Apple. As of writing this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nk{http://www.apple.com/macosx/x11}{http://www.apple.com/macosx/x1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a tiny link at the bottom right of the page for the S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oftware is installed follow the normal buil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DE uses X11 you need to run the X11 server (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, it's in the Applications 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test app in the XTerm that the X11 server ope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n they should run fine. If however you run them from a Mac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en you need to define the enviroment variable DISPL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not defined then you will get a message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open X11 displ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run the boxstack test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ode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=:0.0 ./test_boxst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fine this enviroment variable in your shell startup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in ~/.bashrc if you are using b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Using 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understand how to use ODE is to look at the test/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come with it. Note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ource files that use ODE only need to include a single 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ode/od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@c{ode} directory in this statement is act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{include/ode} directory of the OD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eader file will include others in the @c{ode}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need to set the include path of your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i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 -c -I /home/username/ode/include myprogra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T 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*</w:t>
        <w:tab/>
        <w:t>ODE can be compiled to use single or double precisi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o let the ODE header files know which precision is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user program must define one of the macros @c{dSING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@c{dDOUBLE} before any ODE header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easiest way to do this is on the compiler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.g. i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gcc -c -I /home/username/ode/include -DdDOUBLE myprogra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ODE makes heavy use of the stack for storing temporar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ery large systems several megabytes of stack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xperience unexplained out-of-memory erro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ion, especially on Windows, try increasing 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Conce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re is where I will write some background information about rigi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and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meantime, please refer to Baraff'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nk{http://www.cs.cmu.edu/~baraff/sigcourse/index.html}{SIGGRAPH tutorial}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Rigid bod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igid body has various properties from the point of view of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perties change over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Position vector (x,y,z) of the body's point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point of reference must correspond to the 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 of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Linear velocity of the point of reference, a vector (vx,vy,v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Orientation of a body, represented by a quaternion (qs,qx,qy,qz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3x3 rot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ngular velocity vector (wx,wy,wz) which describes how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dy properties are usually constant over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ass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Position of the center of mass with respect to the point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urrent implementation the center of mass and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must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ertia matrix. This is a 3x3 matrix that describes how the 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s is distributed around the center of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 each body has an x-y-z coordinate frame embedded in it,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tates with th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body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of this coordinate frame is the body's point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lues in ODE (vectors, matrices etc) are relative to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frame, and others are relative to the global coordinat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@emph{shape} of a rigid body is not a dynami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insofar as it influences the various mass proper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@emph{collision detection} that cares about the detailed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Islands and disabled bod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ies are connected to each other with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``island'' of bodies is a group that can not be pulled apart -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each body is connected somehow to every other body in the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sland in the world is treated separately when the simulation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to know: if there are @m{N} similar isl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then the step computation time will be @m{O(N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ody can be 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bodies are effectively ``turned off'' and are not updat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bodies is an effective way to save computation time when i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odies are motionless or otherwise irrelevent to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enabled bodies in an island then every body in th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abled at the next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o effectively disable an island of bodies, @emph{every} bo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mus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isabled island is touched by another enabled body the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will be enabled, as a contact joint will join the enabled bo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simulating the rigid body system through tim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tegration step advances the current time by a given step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state of all the rigid bodies for the new ti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issues to consider when working with any integ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ow accurate is it? That is, how closely does the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ed system match what would happen in real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ow stable is it? That is, will calculation errors eve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ly non-physical behavior of the simulated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causing the system to "explode" for no rea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's current integrator is very stable, but not particular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step size is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ses of ODE this is not a problem -- ODE's behavior sti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physical in almost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DE should not be used for quantitative engineering until this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has been address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Force accumul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integrator step the user can call functions to appl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i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ces are added to "force accumulators" in the rigid bod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xt integrator step happens, the sum of all the applie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push the body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accumulators are set to zero after each integrator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Joints and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life a joint is something like a hinge, that is used to connec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DE a joint is very similar: It is a relationship that is enfor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odies so that they can only have certain positions and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called a @emph{constraint} -- the words @emph{jo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mph{constraint} are often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three different constra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joints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a ball and socket joint that constraints the ``ball''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to be in the same location as the ``socket'' of another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a hinge joint that constraints the two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to be in the same location and to line up along the hinge ax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s a slider joint that constraints the ``piston'' and ``socke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e up, and additionally constraints the two bodies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integrator takes a step all the joints are allowed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mph{constraint forces} to the bodies they a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ces are calculated such that the bodies move in such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the joint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joint has a number of parameters controlling its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the position of the ball-and-socket point for a ball-and-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to set joint parameters all take @emph{global}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ody-relativ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 of this is that the rigid bodies that a joint connec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correctly @emph{before} the joint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Joint grou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oint group is a special container that holds joints in a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 can be added to a group, and then when those joint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 the entire group of joints can be very quickly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dividual joints in a group can not be destroyed befor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emp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useful with contact joints, which are added and re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in groups every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Joint error and the error reduction parameter (ER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joint attaches two bodies, those bodies are required to hav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nd orientations relativ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possible for the bodies to be in positions where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are not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``joint error'' can happen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the user sets the position/orientation of one body withou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the position/orientation of the other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uring the simulation, errors can creep in that result in th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fting away from their requir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error in a ball and socket joint (where the b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do not line 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ball-and-socket-bad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echanism to reduce joint error: during each simulation ste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applies a special force to bring its bodies back into correc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 is controlled by the @emph{error reduction parameter} (ER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value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P specifies what proportion of the joint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uring the next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P=0 then no correcting force is applied and the bodies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 apart as the simulation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P=1 then the simulation will attempt to fix all joint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etting ERP=1 is not recommended, as the joint err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ixed due to various internal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ERP=0.1 to 0.8 is recommended (0.2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ERP value can be set that affects most joints i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ome joints have local ERP values that control various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oft constraint and constraint force mixing (CF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traints are by nature ``har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constraints represent conditions that are never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ball must always be in the socket, and the two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must always be li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constraints can be voilated by unintentional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to the system, but the error reduction parameter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constraints are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``soft'' constraints are designed to be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ntact constraint that prevents colliding obj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ing is hard by default, so it acts as though the collid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of st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be made into a soft constraint to simulate softer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allowing some natural penetration of the two object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rameters that control the distinction between hard and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 The first is the error reduction parameter (ERP) tha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constraint force mixing (CFM) value, that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Constraint force mixing (CF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somewhat technical description of the meaning of CF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know how it is used in practice then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 the constraint equation for every joint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@m{J * v = 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{v} is a velocity vector for the bodies involved, @m{J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Jacobian'' matrix with one row for every degree of freedom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from the system, and @m{c} is a right hand sid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xt time step, a vector @m{lambda} is calculated (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s @m{c}) such that the forces applied to the bodies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constraint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@m{force = J^T * lambd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adds a new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's constraint equat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@m{J * v = c + CFM * lambd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{CFM} is a square diagon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{CFM} mixes the resulting constraint force in with the constra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zero (positive) value of @m{CFM} allows the origin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to be violated by an amount proportional to CFM times the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@m{lamda} that is needed to enforce the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for @m{lambda}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@m{(J M^-^1 J^T + CFM/h) lambda = c/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@m{CFM} simply adds to the diagonal of the original system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ositive value of @m{CFM} has the additional benefit of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way from any singularity and thus improving the factorize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How to use ERP and CF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P and CFM can be independently set in many joints. They can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oints, in joint limits and various other places,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yness and springyness of the joint (or joint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FM is set to zero, the constraint will be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FM is set to a positive value, it will be possible to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by ``pushing on it'' (for example, for contact constrai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the two contacting objects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the constraint will be soft, and the softness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FM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ctually happeneng here is that the constraint is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d by an amount proportional to CFM times the restoring for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enforce the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tting CFM to a negative value can have undesirable bad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nstability. D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djusting the values of ERP and CFM, you can achieve variou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you can simulate springy constraints, where the two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e as though connected by sp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imulate more spongy constraints, without the osci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ERP and CFM can be selected to have the same effect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pring and damp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pring constant @m{k_p} and damping constant @m{k_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rresponding ODE consta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ERP = h k_p / (h k_p + k_d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CFM = 1 / (h k_p + k_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{h} is the step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will give the same effect as a spring-and-damper system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licit first order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CFM, especially the global CFM, can reduce the numer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ulation. If the system is near-singular, then this can mark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f the system is mis-behaving, one of the first things to 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global C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ollis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re is a lot that needs to be written about collision handl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 between bodies or between bodies and the static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Before each simulation step, the user calls collis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o determine what is touching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return a list of contac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ontact point specifies a position in space, a surfac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, and a penetration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special contact joint is created for each contac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act joint is given extra information about the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 the friction present at the contact surface, how bou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oft it is, and various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contact joints are put in a joint "group", which allows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and removed from the system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mulation will speed goes down as the number of contacts goe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various strategies can be used to limit the number of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simulation step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ll contact joints are remove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uilt-in collision functions do not have to be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lision detection libraries can be used as long as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kinds of contact poi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Typical simul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imulation will proce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reate a dynamic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reate bodies in the dynamic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et the state (position etc) of all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reate joints in the dynamic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ttach the joints to the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et the parameters of all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reate a collision world and collision geometry objec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reate a joint group to hold the contact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Loop: 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Apply forces to the bodi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Adjust the joint parameter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Call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Create a contact joint for every collision point,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ontact joi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Take a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Remove all joints in the contact joi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estroy the dynamics and collision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Physics mod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methods and approximations that are used in ODE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Friction approxim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e really need more pictures her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lomb friction model is a simple, but effective way to model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ntac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imple relationship between the normal and tangential force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ontact point (see the contact joint section for a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). The ru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@m{| f_T | &lt;= mu * | f_N |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{f_N} and @m{f_T} are the normal and tangential forc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and @m{mu} is the friction coefficient (typicall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quation defines a "friction cone" - imagine a cone with @m{f_N}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and the contact point as the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tal friction force vector is within the cone then the contac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icking mode", and the friction force is enough to prevent th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from moving with respec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ce vector is on the surface of the cone then the contac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iding mode", and the friction force is typically not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contacting surfaces from sl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@m{mu} thus specifies the maximum ratio of tangential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's friction models are approximations to the friction cone, for rea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 There are currently two approximations to chos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meaning of @m{mu} is changed so that i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friction (tangential) force that can be present at a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ither of the tangential friction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ather non physical because it is independen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, but it can be useful and it is the computationally che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 Note that in this case @m{mu} is a force limit a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sen appropriate to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friction cone is approximated by a friction pyramid al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and second friction directions [I really need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rther approximation is made: first ODE computes the norma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ing that all the contacts are frictionless. Then it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limits @m{f_m} for the friction (tangential) forc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@center{@m{f_m = mu * | f_N |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proceeds to solve for the entire system with thes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s (in a manner similar to approximation 1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ffers from a true friction pyramid in that the "effe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{mu} is not quit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proximation is easier to use as @m{mu} is a unitles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the normal Coloumb friction coefficient, and th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a constant value around 1.0 without regard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Data types and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The basic data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E library can be built to use either single or doub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ecision is faster and uses less memory, but the simu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numerical error that can result in visib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less accuracy and stability with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st describe what factors influence accuracy and stabilit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point data type is @c{dR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only used types are @c{dVector3}, @c{dVector4}, @c{dMatrix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Matrix4}, @c{dQuatern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Objects and I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kinds of object that can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World - a dynamic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Space - a collis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Body - a rigi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Geom - geometry (for coll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Joint - a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JointGroup - a group of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deal with these objects take and return object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D types are @c{dWorldID}, @c{dBodyID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Argument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3-vectors (x,y,z) supplied to ``set'' functions are given a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,z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3-vector result arguments to get() function are pointers to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r vectors are always supplied and returned as pointers to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ordinates are in the global frame except where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 versus C+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E library is written in C++, but its public interface is made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s, not classes.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ing a C interface only is simpler - the features of C++ featur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help much for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t prevents C++ mangling and runtime-support problem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user doesn't have to be familiar with C++ quirks to use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E library can be compiled in "debugging" or "releas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ode is slower, but function arguments are checked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tests are done to ensure internal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ode is faster, but no chec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bject is a container for rigid bodies and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different worlds can not interact, for example rigid bod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worlds can not col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bjects in a world exist at the same point in time, thus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eparate worlds is to simulate systems at differen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only need on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ldID dWorldCre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, empty world and return its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Destroy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world and everything in it. This includes all bodie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 that are not part of a joi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 that are part of a joint group will be deactivated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calling, for example, @func{dJointGroupEmpty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etGravity (dWorld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GetGravity (dWorldID, dVector3 grav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world's global gravity vector. The units are m/s/s, so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vector would be (0,0,-9.81), assuming that +z 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 gravity, i.e. (0,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etERP (dWorldID, dReal e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WorldGetERP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global ERP value, that controls how much error cor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n each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values are in the range 0.1--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etCFM (dWorldID, dReal cf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WorldGetCFM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global CFM (constraint force mixing)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values are in the range 1e-9 -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e-5 if single precision is being used, or 1e-10 if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tep (dWorldID, dReal step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ImpulseToForce (dWorldID, dReal step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Real ix, dReal iy, dReal iz, dVector3 fo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pply a linear or angular impulse to a rigid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force or a torque, then you can use this function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impulse into a force/torque vector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BodyAdd...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given the desired impulse as (@arg{ix},@arg{iy},@arg{iz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the force vector in @arg{fo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lgorithm simply scales the impulse by 1/@arg{stepsiz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arg{stepsize} is the step size for the @emph{next} step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given a @c{dWorldID} because, in the future,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may depend on integrator parameters that ar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Close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allocates some extra memory used by ODE that can not be d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ormal destroy functions, e.g. @func{dWorldDestroy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unction at the end of your application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ak checkers from complaining about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Rigid body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reating and destroy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dyID dBodyCreate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dy in the given world with default mass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0,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Destroy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joints that are attached to this body will be put into li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unattached and not affecting the simulation, but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Position and ori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Position   (dBody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Rotation   (dBodyID, const dMatrix3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Quaternion (dBodyID, const dQuaternion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LinearVel  (dBody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AngularVel (dBody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Position  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Rotation  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Quaternion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LinearVel 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AngularVel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et and get the position, rotation, linear and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a group of bodies, the outcome of the simulation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configuration is inconsistent with the joints/constrai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etting, the returned values are pointers to internal data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vectors are valid until any changes are made to the rigid bod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. @c{dBodyGetRotation} returns a 4x3 rot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ss and for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Mass (dBodyID, const dMass *m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Mass (dBodyID, dMass *m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get the mass of the body (see the mass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Force            (dBodyID, dReal fx, dReal fy, dReal f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Torque           (dBodyID, dReal fx, dReal fy, dReal f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RelForce         (dBodyID, dReal fx, dReal fy, dReal f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RelTorque        (dBodyID, dReal fx, dReal fy, dReal f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ForceAtPos       (dBodyID, dReal fx, dReal fy, dReal f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eal px, dReal py, dReal 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ForceAtRelPos    (dBodyID, dReal fx, dReal fy, dReal f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eal px, dReal py, dReal 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RelForceAtPos    (dBodyID, dReal fx, dReal fy, dReal f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eal px, dReal py, dReal 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RelForceAtRelPos (dBodyID, dReal fx, dReal fy, dReal f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eal px, dReal py, dReal 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rces to bodies (absolute or relative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are accumulated on to each body, and the accumulators are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..@c{RelForce} and ...@c{RelTorque} functions take force vec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body's own frame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..@c{ForceAtPos} and ...@c{ForceAtRelPos} functions tak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vector (in global or body-relative coordinates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the point at which the force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unctions apply the force at the center of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Force 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Torque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accumulated force and torqu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s point to an array of 3 @c{dReal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s are pointers to internal data structures, so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valid until any changes are made to the rigid bod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Force  (dBodyID b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Torque (dBodyID b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ody force and torque accumulation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ly useful to zero the force and torque for deactivated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reactivated, in the case where the force-add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alled on them while they were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Ut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RelPointPos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RelPointVel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PointVel   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s that take a point on a body (@arg{px},@arg{py},@arg{pz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at point's position or velocity in glob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@arg{resul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{dBodyGetRelPointXXX} functions are given the point i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coordinates, and the @c{dBodyGetPointVel} func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n glob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PosRelPoint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 xml:space="preserve"> 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verse of @func{dBodyGetRelPointPos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point in global coordinates (@arg{x},@arg{y},@arg{z}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's position in body-relative coordinates (@arg{resul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VectorToWorld  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VectorFromWorld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vector expressed in the body (or world)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x},@arg{y},@arg{z}), rotate it to the world (or body)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resul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dBodySetData (dBodyID, 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dBodyGetData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d set the body's user-dat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Enable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Disable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dyIsEnabled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nd disable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bodies are effectively ``turned off'' and are not updat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a disabled body is connected to an island contain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bodies then it will be re-enabled at the next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{dBodyIsEnabled()} returns 1 if a body is enabled or 0 if i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odies are created in the enabl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FiniteRotationMode (dBodyID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trols the way a body's orientation is updated at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The @arg{mode} argument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0: An ``infitesimal'' orientation up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fast to compute, but it can occasionally cause inaccura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odies that are rotating at high speed, especially wh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dies are joined to other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fault for every new body tha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1: A ``finite'' orientation up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ore costly to compute, but will be more accurate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however that high speed rotations can result in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 a simulation, and this mode will only fix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s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dyGetFiniteRotationMode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finite rotation mode of a body (0 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FiniteRotationAxis (dBody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finite rotation axis for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xis only has meaning when the finite rotation mod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func{dBodySetFiniteRotationMod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xis is zero (0,0,0), full finite rotations are performed o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xis is nonzero, the body is rotated by performing a partial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along the axis direction followed by an infitesimal rota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thogon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to alleviate certain sources of error caused b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 bodies. For example, if a car wheel is rotating a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is function with the wheel's hinge axis as th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improve it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FiniteRotationAxis (dBody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finite rotation axis of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dyGetNumJoints (dBodyID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joints that are attached to this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BodyGetJoint (dBodyI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joint attached to this body, given by @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ndexes are 0 to @m{n}-1 where @m{n} is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BodyGetNumJoints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GravityMode (dBodyID b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dyGetGravityMode (dBodyID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get whether the body is influenced by the world's gravit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mode} is nonzero it is, if @arg{mode} is zero,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created bodies are always influenced by the world's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Joint types and join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reating and destroy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Ball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Hinge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Slider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Contact (dWorldID, dJointGrou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t dContac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Universal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Hinge2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Fixed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AMotor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joint of a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is initially in "limbo" (i.e. it has no effect on the si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oes not connect to any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group ID is 0 to allocate the join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nzero the joint is allocated in the given joi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 joint will be initialized with the given @struct{dCont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Destroy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joint, disconnecting it from its attached bodies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joint is a member of a group then this fun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- to destroy that joint the group must be emptied or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GroupID dJointGroupCreate (int max_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joi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max_size} argument is now unused and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ept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roupDestroy (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joint group. All joints in the joint group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roupEmpty (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 joint group. All joints in the joint group will be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joint group itself will no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Attach (dJointID, dBodyID body1, dBodyID bod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e joint to some new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oint is already attached, it will be detached from the old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this joint to only one body, set body1 or body2 to zero -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refers to the stat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both bodies to zero puts the joint into "limbo", i.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 o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oints, like hinge-2 need to be attached to two bodi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Data (dJointID, 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dJointGetData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nd set the joint's user-data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JointGetTyp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's type. One of the following constants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Ball}{A ball-and-socket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Hinge}{A hinge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Slider}{A slider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Contact}{A contact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Universal}{A universal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Hinge2}{A hinge-2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Fixed}{A fixed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AMotor}{An angular motor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dyID dJointGetBody (dJointI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bodies that this joint connects. The @arg{index} must be eith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, referring to either the ``first'' or ``second''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returned body IDs is zero, the joint connects the other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body IDs are zero, the joint is in ``limbo'' and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Feedback (dJointID, dJointFeedback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Feedback *dJointGetFeedback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orld time step, the forces that are applied by each joi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. These forces are added directly to the joined bodies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s no way of telling which joint contributed how much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nformation is desired then the user can allocate a @c{dJointFeed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pass its pointer to the @c{dJointSetFeedback()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dback information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dJointFeedba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f1;       // force that joint applies to bod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t1;       // torque that joint applies to bod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f2;       // force that joint applies to bod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t2;       // torque that joint applies to bod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JointFeed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ime step any feedback structures that are attached to j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led in with the joint's force and torqu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{dJointGetFeedback()} function returns the current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pointer, or 0 if none is used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JointSetFeedback()} can be passed 0 to disable feedback for that j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some API desig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seem strange to require that users perform the 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uctures. Why not just store the data staticall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? The reason is that not all users will use th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even when it is used not all joints will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aste memory to store it statically, especially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uld grow to store a lot of extra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have ODE allocate the structure itself, at the user's requ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at contact joints (which are created and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step) would require a lot of time to be sp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if feedback is required. Letting the user do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 better allocation strategy can be provided, e.g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them out of a fixed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to this API is to have a joint-force callba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ork of course, but it has a few problems. First, callback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llute APIs and sometimes require the user to go through un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rtions to get the data to the right place. Second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 ODE to being changed in the middle of a step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ad consequences), and there would have to be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against this or a debugging check for it - which would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AreConnected (dBodyID, 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: return 1 if the two bodies are connected 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int, otherwi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AreConnectedExcluding (dBodyID, dBodyID, int joint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: return 1 if the two bodies are connected 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int that does not have type @arg{joint_type}, otherwi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joint_type} is a @c{dJointTypeXXX}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ciding whether to add contact joints between two bo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already connected by non-contact joints then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add contacts, however it is okay to add more contact betw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that already have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Joint parameter sett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Ball and sock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ll and socket join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ball-and-socket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BallAnchor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joint anchor point.  The joint will try to keep this point on each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The input is specified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BallAnchor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1.  If the joint is perfectly satisfied, this will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bod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BallAnchor2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2.  You can think of a ball and socket joint as trying to keep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JointGetBallAnchor() and dJointGetBallAnchor2() the same.  If the j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satisfied, this function will return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@func{dJointGetBallAnchor()} to within roundoff errors.  @func{dJointGetBallAnchor2(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along with @func{dJointGetBallAnchor()}, to see how far the joint has come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Hin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nge join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hinge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Anchor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Axis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nge anchor and axi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Anchor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1.  If the joint is perfectly satisfied, this will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bod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Anchor2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2.  If the joint is perfectly satisfied, this will return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func{dJointGetHingeAnchor()}.  If not, this value will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, for example, to see how far the joint has come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Axis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inge ax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Angl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AngleRat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hinge angle and the time derivative of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is measured between the two bodies, or between the bo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will be between -pi..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inge anchor or axis is set, the current position of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is examined and that position will be the zero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Sli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ider join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slider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SliderAxis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lider ax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SliderAxis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lider ax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SliderPosition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SliderPositionRat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lider linear position (i.e. the slider's ``extension'')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of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xis is set, the current position of the attached bod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and that position will be the zero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Univers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versal join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universal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versal joint is like a ball and socket joint that constr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gree of rotational freedom. Given axis 1 on body 1, and ax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dy 2 that is perpendicular to axis 1, it keep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. In other words, rotation of the two bodi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perpendicular to the two axes will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ture, the two bodies are joined together by a cross. Ax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ached to body 1, and axis 2 is attached to body 2.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se axes at 90 degrees, so if you grab body 1 and twis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2 will twi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joints show up in cars, where the engine causes a sha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haft, to rotate along its own axis. At some point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irection of the shaft. The problem is, if you just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ft, then the part after the bend won't rotate about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. So if you cut it at the bend location and insert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, you can use the constraint to force the second shaft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ame angle as the first s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of this joint is to attach the arms of a simp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to its body. Imagine a person holding their arm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You may want the arm to be able to move up and down, a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, but not to rotate about its own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universal joi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UniversalAnchor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UniversalAxis1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UniversalAxis2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versal anchor and axi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1 and axis 2 should be perpendicular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UniversalAnchor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1.  If the joint is perfectly satisfied, this will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bod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UniversalAnchor2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2.  You can think of the ball and socket part of a universal jo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keep the result of dJointGetBallAnchor() and dJointGetBallAnchor2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If the j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satisfied, this function will return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@func{dJointGetUniversalAnchor()} to within roundoff errors.  @func{dJointGetUniveralAnchor2(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along with @func{dJointGetUniversalAnchor()}, to see how far the joint has come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UniversalAxis1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UniversalAxis2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iveral axi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Hinge-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nge-2 join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hinge2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nge-2 joint is the same as two hinges connected in seri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ing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, shown in the above picture is the steering wheel of a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axis allows the wheel to be steered and the other ax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to 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nge-2 joint has an anchor point and two hing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1 is specified relative to body 1 (this would be the steering ax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1 is the chas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2 is specified relative to body 2 (this would be the wheel ax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2 is the whe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 1 can have joint limits and a motor, axis 2 can only have a mo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 1 can function as a suspension axis, i.e. the constrai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ble along that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2Anchor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2Axis1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2Axis2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nge-2 anchor and axi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1 and axis 2 must not lie along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2Anchor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1.  If the joint is perfectly satisfied, this will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bod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2Anchor2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2.  If the joint is perfectly satisfied, this will return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func{dJointGetHinge2Anchor()}.  If not, this value will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, for example, to see how far the joint has come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2Axis1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2Axis2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inge-2 axi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2Angle1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2Angle1Rat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2Angle2Rat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hinge-2 angles (around axis 1 and axis 2) and the tim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chor or axis is set, the current position of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is examined and that position will be the zero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Fi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joint maintains a fixed relative position and orient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odies, or between a body and the stat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joint is almost never a good idea in practice,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wo bodies to be glued together it is better to represen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ixed joint does not support a non-identity relativ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bodies, it only supports a relativ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Fixed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on the fixed joint after it has been attached to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sired relative offset between the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Cont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act join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contact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 joint prevents body 1 and body 2 from inter-penetra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only allowing the bodies to have an ``outgoing''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ion of the contact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oints typically have a lifetime of one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reated and deleted in response to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oints can simulate friction at the contact by apply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in the two friction directions that are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ntact joint is created, a @c{dContact} structure must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Conta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urfaceParameters 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ontactGeom ge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fdi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geom} is a substructure that is set by the colli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cribed in the collis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{fdir1} is a "first friction direction" vector that defines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hich frictional force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of unit length and perpendicular to the contac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it is typically tangential to the contact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only be defined if the @const{dContactFDir1} flag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surface.m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cond friction direction" is a vector computed to be perpendicu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act normal and @c{fdir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{surface} is a substructure that i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mbers define the properties of the colliding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int mode} - Contact flags. This must always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ombination of one or more of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Mu2}{If not set, use @c{mu} for both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s. If set, use @c{mu} for friction direc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@c{mu2} for friction direction 2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FDir1}{If set, take @c{fdir1} as frictio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, otherwise automatically compute friction direction 1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pendicular to the contact normal (in which ca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ing orientation is unpredictable)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Bounce}{If set, the contact surface is bou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ther words the bodies will bounce of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act amount of bouncyness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{bounce} parame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SoftERP}{If set, the error reduction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ntact normal can be set with the @c{soft_erp}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ful to make surfaces soft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SoftCFM}{If set, the constraint force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 of the contact normal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{soft_cfm} parameter. This is useful to make surfaces soft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Motion1}{If set, the contact surface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moving independently of the motion of the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kind of like a conveyor belt running ove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is flag is set, @c{motion1} defines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locity in friction direction 1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Motion2}{The same thing as above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iction direction 2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Slip1}{Force-dependent-slip (FDS) in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 1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Slip2}{Force-dependent-slip (FDS) in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 2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Approx1_1}{Use the friction pyramid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friction direction 1. If this is not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-force-limit approximation is used (and @c{mu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 limit)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Approx1_2}{Use the friction pyramid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friction direction 2. If this is not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-force-limit approximation is used (and @c{mu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 limit)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Approx1}{Equivalent to both @c{dContactApprox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@c{dContactApprox1_2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mu} : Coulomb friction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ust be in the range 0 to @c{dInfinity}. 0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ctionless contact, and @c{dInfinity} results in a cont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s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frictionless contacts are less time consuming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s with friction, and infinite friction contacts can be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contacts with finite f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ust always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mu2} : Optional Coulomb friction coefficient for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 2 (0..@c{dInfinity}). This is only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ing flag is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bounce} : Restitution parameter (0.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means the surfaces are not bouncy at all, 1 is maximum bouncy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set if the corresponding flag is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bounce_vel} : The minimum incoming velocity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ce (in m/s). Incoming velocities below this will effective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ounce parameter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set if the corresponding flag is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soft_erp} : Contact normal ``softness'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set if the corresponding flag is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soft_cfm} : Contact normal ``softness'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set if the corresponding flag is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motion1,motion2} : Surface velocity in frictio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and 2 (in m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only set if the corresponding flags are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slip1,slip2} : The coefficients of force-dependent-slip (F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riction directio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only set if the corresponding flags are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S is an effect that causes the contacting surfaces to side pa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with a velocity that is proportional to the for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applied tangentially to tha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 a contact point where the coefficient of friction @m{mu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inite. Normally, if a force @m{f} is applied to the two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faces, to try and get them to slide past each other,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f the FDS coefficient is set to a positive value @m{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surfaces will slide past each other, building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ady velocity of @m{k*f} relativ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s quite different from normal frictional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ce does not cause a constant @emph{acceleration} of the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ve to each other - it causes a brief acceleration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ady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ful for modeling some situations, in particular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 consider a car at rest on a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ing the car in its direction of travel will cause i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(i.e. the tires will start r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ing the car in the perpendicular direction will have no effec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res do not roll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 - if the car is moving at a velocity @m{v}, applying 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{f} in the perpendicular direction will cause the tires to sl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ad with a velocity proportional to @m{f*v} (Yes,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del this in ODE set the tire-road contact 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riction direction 1 in the direction that the tire is rollin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t the FDS slip coefficient in friction direction 2 to @m{k*v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@m{v} is the tire rolling velocity and @m{k} is a tir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can chose based on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FDS is quite separate from the sticking/slipping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omb friction - both modes can be used together at a singl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Angular Mo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gular motor (AMotor) allows the relative angular velociti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to b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ular velocity can be controlled on up to three ax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que motors and stops to be set for rotation about thos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``Stops and motor parameters''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inly useful in conjunction will ball joints (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 the angular degrees of freedom at all), but i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ere angular contro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AMotor with a ball joint, simply attach it to the same two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all joint is atta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tor can be used in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User} mode, the user directly sets the axes that the A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Euler} mode, AMotor computes the @emph{euler 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relative rotation, allowing euler angle torque m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otor joint with euler angle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amotor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agram, @m{a_0}, @m{a_1} and @m{a_2} are the three ax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ngular motion is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axes (including @m{a_0}) are anchored to bod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axes (including @m{a_2}) are anchored to bod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body 2 axes from the body 1 axes the following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is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Rotate by @m{theta_0} about @m{a_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Rotate by @m{theta_1} about @m{a_1} (@m{a_1} has been rotat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Rotate by @m{theta_2} about @m{a_2} (@m{a_2} has been rotat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its original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mportant restriction when using euler angles: the @m{th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must not be allowed to get outside the range @m{-pi/2 ... pi/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hen the AMotor joint will become unstable (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at @m{+/- pi/2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must set the appropriate stops on axis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AMotorMode (dJointID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JointGetAMotorMod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nd get) the angular motor mode. The @arg{mode} parameter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AMotorUser}{The AMotor axes and joint angle settings ar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fault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AMotorEuler}{Euler angles are automatically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xis @m{a_1} is also automatically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otor axes must be set correctly when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mode is initially set the current relative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odies will correspond to all euler angles a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AMotorNumAxes (dJointID, int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JointGetAMotorNumAxes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nd get) the number of angular axes that will b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@arg{num} can range from 0 (which effectively de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)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utomatically set to 3 in @c{dAMotorEuler}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AMotorAxis (dJointID, int anum, int r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AMotorAxis (dJointID, int anum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JointGetAMotorAxisRel (dJointID, int a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nd get) the AMotor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anum} argument selects the axis to change (0,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xis can have one of three ``relative orientation'' modes,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rel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: The axis is anchored to the global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: The axis is anchored to the firs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2: The axis is anchored to the secon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vector (@arg{x},@arg{y},@arg{z}) is always specified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regardless of the setting of @arg{r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@c{GetAMotorAxis} functions, one to return the axis a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l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@c{dAMotorEuler}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Only axes 0 and 2 need to be set. Axis 1 will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at each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xes 0 and 2 must be perpendicular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xis 0 must be anchored to the first body, axis 2 must be anc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econ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AMotorAngle (dJointID, int anum, dReal 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AMotor what the current angle is along axis @arg{an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only be called in @c{dAMotorUser} mode, becau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AMotor has no other way of knowing the joint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information is needed if stops have been set along the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needed for axis m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AMotorAngle (dJointID, int a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angle for axis @arg{an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User} mode this is simply the value that wa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JointSetAMotorAng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Euler} mode this is the corresponding euler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AMotorAngleRate (dJointID, int a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angle rate for axis @arg{an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User} mode this is always zero, as not enough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Euler} mode this is the corresponding euler angl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geometry parameter setting functions should only be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has been attached to bodies, and those bodies have bee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, otherwise the joint may not be initializ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oint is not already attached, these functions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ameter getting functions, if the system is out of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re is some joint error) then the anchor/axis values will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body 1 only (or body 2 if you specified body 1 as ze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JointAttach()}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nchor for all joints is (0,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xis for all joints is (1,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xis is set it will be normalized to uni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ed axis is what the axis getting functions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easuring a joint angle or position, a value of zero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osition of the bodies relativ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no functions to set joint angles or positions (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) directly, instead you must set the corresponding body pos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top and motor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joint is first created there is nothing to preven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rough its entire range of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hinge will be able to move through its entire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lider will slide to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nge of motion can be limited by setting stops on the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angle (or position) will be prevented from going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stop value, or from going above the high stop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joint angle (or position) of zero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od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tops, many joint types can have m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tor applies a torque (or force) to a joint's degree(s) of freed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to pivot (or slide) at a desir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s have force limits, which means they can apply no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aximum force/torque to the j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s have two parameters: a desired speed, and the maximum for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reach tha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model of real life motors, engines or ser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it quite useful when modeling a motor (or engine or servo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ared down with a gearbox before being connected to the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evices are often controlled by setting a desired speed, 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maximum amount of power to achieve that speed (which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ertain amount of force available at the j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s can also be used to accurately model dry (or Coulomb) fri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t the desired velocity to zero and set the maximum forc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value - then all joint motion will be impeded by that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to using joint stops and motors is to simply appl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ffected bodi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tor forces is easy, and joint stops can b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ing spring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pplying forces directly is often not a good approach and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e stability problems if it is not don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case of applying a force to a body to achieve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is force you use information about the current velo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@m{force = k * (desired speed - current speed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sever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arameter @m{k} must be tun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oo low the body will take a long time to come up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oo high the simulation will become un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ven if @m{k} is chosen well the body will still take a few ti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up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if any other ``external'' forces are being applied to the bod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velocity may never even be reached (a more complicated forc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eeded, which would have extra parameters and its own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 motors solve all these problems: they bring the body up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time step, provided that does not take more force tha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motors need no extra parameters because they are actually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effectively see one time step into the future to work 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joint motors more computationally expensive tha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yourself, but they are much more robust and stable, and far l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to desig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true with larger rigid bod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rguments apply to join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Paramete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unctions that set stop and motor parameters (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parameters) on a j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Param (dJointID, int parameter, dReal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SliderParam (dJointID, int parameter, dReal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2Param (dJointID, int parameter, dReal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AMotorParam (dJointID, int parameter, dReal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Param (dJointID, int 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SliderParam (dJointID, int 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2Param (dJointID, int 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AMotorParam (dJointID, int 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get limit/motor parameters for each j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LoStop}{Low stop angle or position. Sett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{-dInfinity} (the default value) turns off the low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otational joints, this stop must be greater than @m{-Pi}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v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HiStop}{High stop angle or position. Sett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{dInfinity} (the default value) turns off the high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otational joints, this stop must be less than @m{Pi}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high stop is less than the low stop then both sto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effectiv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Vel}{Desired motor velocity (this will be an ang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 velocity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FMax}{The maximum force or torque that the motor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hieve the desired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ust always be greater 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this to zero (the default value) turns off the moto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FudgeFactor}{The current joint stop/motor implemen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mall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joint is at one stop and the motor is set to mo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top, too much force may be applied for one time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ing a ``jumping''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dge factor is used to scale this excess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have a value between zero and one (the default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jumping motion is too visible in a joint, the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this value too small can prevent the motor from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joint away from a st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Bounce}{The bouncyness of the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restitution parameter in the range 0..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means the stops are not bouncy at all, 1 means maximum bouncy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CFM}{The constraint force mixing (CFM) value used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st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StopERP}{The error reduction parameter (ERP)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StopCFM}{The constraint force mixing (CFM) valu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s. Together with the ERP value this can be used to get spong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s intended for unpowered joints, it doe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as expected when a powered joint reaches its lim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SuspensionERP}{Suspension error reduction parameter (E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is is only implemented on the hinge-2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SuspensionCFM}{Suspension constraint force mixing (CFM)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is is only implemented on the hinge-2 joi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ticular parameter is not implemented by a given joint,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 names can be optionally followed by a digit (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second or third set of parameters, e.g. for the second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inge-2 joint, or the third axis in an AMotor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@c{dParamGroup} is also defined such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enter{@c{dParamX}@m{i} = @c{dParamX} + @c{dParamGroup} * @m{(i-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StepF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's @func{dWorldStep} function currently uses a "big matrix"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e system. For some large systems this can be slow and can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Fast1 algorithm provides an alternative way to step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crifices some accuracy for a big gain in speed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you simply call @func{dWorldStepFast1}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WorldSte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below illustrates this speed advantage ove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WorldStep}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@picture{pix/sf-graph1.gi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relates the number of Degrees Of Freedom (DOFs) remo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the running time of the step. You may be able to tel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WorldStep} algorithm's running time is proportional to the cu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OF's removed. The StepFast1 algorithm, however, is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 So as islands increase in size (for example, when there i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-up of cars, a pile of "ragdoll corpses", or a wall of bric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Fast1 algorithm scales better than @func{dWorldStep}. All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is more likely to keep a steady framerate,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cas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of DOFs removed to memory looks quite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@picture{pix/sf-graph2.gi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{dWorldStep} requires memory proportional only to the squ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OF's removed. StepFast1, though, is still linear,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o with the number of iterations per step. So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ed "There was a big pile-up and ODE crashed without an error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(usually stack overflows) won't happen with StepFast1.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at you'll be rendering at a minute per frame or slow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When to use StepFast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above, StepFast1 is quite good when it comes to speed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All this power doesn't come for free, though; all optimiz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e-off of one kind or another. I've already mentioned that StepFa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s off accuracy for it's speed and memory advantages. You actu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just how much accuracy you give away though, at the cost of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justing the number of iterations per step. Though you may never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@func{dWorldStep} (or you may surpass it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inaccuracy), you can be almost certain that a larg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will give you more accurate results (more slowly). So StepFa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in a good variety of situ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answer to this question then, is: use StepFast1 when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having a few more parameters to play with to get the system s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ant to take advantage of it's speed or memory advantag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self running into situations in your simulation where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dies come in contact, and @func{dWorldStep} becomes too slow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StepFast1. Many systems will work just fine with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hanging the @func{dWorldStep} function call to @func{dWorldStepFast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require a little tweaking to get them to work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Fast1, usually in the masses of the bodies. When a joint connec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with a large mass ratio (i.e. one body has several times the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ther body) StepFast1 may have trouble solv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spect for StepFast1 is designing for it from the grou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you are going to build large worlds with many physically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in them, then go ahead and plan to use StepFast1. Noting the m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 problem above, you might want to consider making the mass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n your system equal to 1.0. Or in a very small rang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0.5 and 1.5. Most of the other suggestions for speed and s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StepFast1, except that the object is no longer to remo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 as possible from the equation. It can likely be shown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better performance to stability ratio by spreading out mas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odies connected by fixed joints rather than trying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one massive body, especially if that one massive body mea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witch back to @func{dWorldStep} to keep things s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prospect for StepFast1 is to use it only when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tepFast1 uses the body and world structures in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@func{dWorldStep}, you can actually switch back and forth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rs at will. A good heuristic for when to make this switch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unt contact joints while you are running th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llision detection is normally called before the step,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will ensure that the large island that would slow you down is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@func{dWorldStep} solver (as opposed to waiting until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taken a step at 1 fps...). The only better solution w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island creation function, that sends small islands to @func{dWorldSte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rge islands to @func{dWorldStepFast1}. This may make it in the sour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When NOT to use StepFast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are several specific situations when it as advisabl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epFast1, I believe they can all be summed up in a singl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StepFast1 when accuracy is more important than speed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You may still want to evaluate it in this case and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cies are even noticeable, perhaps with a relatively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erations (20+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How it wo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interested parties out there, here's a quick rundown of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Fast1 algorithm works. The general problem that ODE tries to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stem of linear (in)equalities in (@m{m} = constraints) unknow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constraint constrains 1 Degree of Freedom in one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arge islands of bodies with many joints between them,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rather large @m{O(m^2)} array, which takes @m{O(m^3)} time to sol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Fast1 completely avoids creating the large matrix by mak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: at relatively small timesteps, the effect of any given j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 localized that it can be calculated without respect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t in the system, and any conflicting joints will cancel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efore the body actually moves. So StepFast1 uses the sam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LCP) to solve the same problem, only localized to a singl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m &lt;= 6). It gets away with this by sub-dividing the timest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process over really small timesteps (i = maxiterations)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running time of StepFast1 is "roughly" @m{O(m i)}. It's really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m{O(j i (m/j)^3) = O(m i (m/j)^2)}, where @m{j} = joints, but @m{(m/j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ver &gt; 6, so @m{(m/j)^2} is factored out as a const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Experimental Utilities included with StepFast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perimental functions have been added to OD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Fast1 flow of code, at least until they are validated. Mos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omatic disabling and enabling of bodies as yet another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ation. Here's the general ide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body is considered a candidate for disabling when i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a certain speed (linear and angular)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isableThreshold. In the interest of speedy execution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measured is the square of the speed of the body.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set a lower value than you expected. 0.003 works 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st_crash, and is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When the body has remained a disable candidate for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teps (AutoDisableSteps), it is disabled. This is almos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oxes, which like to land and bounce up on two points, and t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less for a few steps before falling back down. Roun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need a much lower (like 1) AutoDisableSteps than bo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10+), 10 is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utoDisabling is disabled by defaul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odySetAutoDisableSF1(body, true) to en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body is automatically re-enabled when it comes in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 enabled bo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 xml:space="preserve">Enabled bodies only enable bodies within (AutoEnableDepth) b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m each step. This, in conjunction with AutoDisabling,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m of bodies that are enabled and disabled each step to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the enabled bodies to the smallest area a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isable parameters. Setting AutoEnableDepth to a re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will retain the current functionality. Setting it to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you a new functionality: disabled bodies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re-enabled, acting like geoms only. 3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value for the wall in test_crash, but 1000 is the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ain standard 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tepFast1(dWorldID, dReal stepsize, int maxitera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e world by @arg{stepsize} seconds using the StepFast1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terations to perform is given by @arg{maxitera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etAutoEnableDepthSF1(dWorldID, int autoEnableDep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WorldGetAutoEnableDepthSF1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AutoEnableDepth parameter used by the StepFast1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AutoDisableThresholdSF1(dBodyID, dReal autoDisableThresh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BodyGetAutoDisableThresholdSF1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per-body AutoDisableThreshold parameter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Fast1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AutoDisableStepsSF1(dBodyID, int AutoDisableSte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dyGetAutoDisableStepsSF1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per-body AutoDisableSteps parameter used by the StepFa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AutoDisableSF1(dBodyID, int doAutoDis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dyGetAutoDisableSF1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per-body AutoDisable flag used by the StepFast1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doAutoDisable} is nonzero, auto-disabl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doAutoDisable} is zero, auto-disabl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Rotatio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id body orientations are represented with quatern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ion is four numbers [cos(theta/2) sin(theta/2)*u]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 is a rotation angle and `u' is a unit length rotation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igid body also has a 3x3 rotation matrix that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ter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ion matrix and the quaternion alway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about quatern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q and -q represent the sam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inverse of a quaternion is [ q[0] -q[1] -q[2] -q[3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utility functions for dealing with rotation mat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er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SetIdentity (dMatrix3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@arg{R} to the identity matrix (i.e. no r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FromAxisAndAngle (dMatrix3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l ax, dReal ay, dReal az, dReal 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rotation matrix @arg{R} as a rotation of @arg{angle}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axis (@arg{ax},@arg{ay},@arg{az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FromEulerAngles (dMatrix3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eal phi, dReal theta, dReal p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rotation matrix @arg{R} from the three Euler rotation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From2Axes (dMatrix3 R, dReal ax, dReal ay, dReal a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eal bx, dReal by, dReal b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rotation matrix @arg{R} from the two vectors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ax},@arg{ay},@arg{az}) and `b' (@arg{bx},@arg{by},@arg{bz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a' and `b' are the desired x and y axes of the rotated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`a' and `b' will be made unit length, and `b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so that it is perpendicular to `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z axis is the cross product of `a' and `b'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SetIdentity (dQuaternion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@arg{q} to the identity rotation (i.e. no r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FromAxisAndAngle (dQuaternion q, dReal ax, dReal ay, dReal a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l 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@arg{q} as a rotation of @arg{angle} radians along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ax},@arg{ay},@arg{az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Multiply0 (dQuaternion q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dQuaternion qb, const dQuaternion q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Multiply1 (dQuaternion q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dQuaternion qb, const dQuaternion q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Multiply2 (dQuaternion q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dQuaternion qb, const dQuaternion q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Multiply3 (dQuaternion q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dQuaternion qb, const dQuaternion q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@arg{qa} = @arg{qb}*@arg{q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same as @arg{qa} = rotation @arg{qc} followed by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q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/1/2 versions are analogous to the multiply functions, i.e. 1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of @arg{qb}, and 2 uses the inverse of @arg{q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 uses the inverse of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toR (const dQuaternion q, dMatrix3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quaternion @arg{q} to rotation matrix @arg{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toQ (const dMatrix3 R, dQuaternion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rotation matrix @arg{R} to quaternion @arg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toDQ (const dVector3 w, const dQuaternion q, dVector4 d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existing orientation @arg{q} and an angular velocity vector @arg{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@arg{dq} the resulting dq/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ss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 parameters of a rigid body are described by a @c{dMass}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dM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l mass;   // total mass of the rigi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4 c;   // center of gravity position in body frame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trix3 I;   // 3x3 inertia tensor in body frame, about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M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operate on this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Zero (dMas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the mass parameter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Parameters (dMass *, dReal the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l cgx, dReal cgy, dReal cg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l I11, dReal I22, dReal I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l I12, dReal I13, dReal I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ss parameters to the give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themass} is the mass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cx},@arg{cy},@arg{cz}) is the center of gravity position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{Ixx} values are the elements of the inertia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I11 I12 I1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I12 I22 I2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I13 I23 I33 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Sphere (dMass *, dReal density, dReal 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SphereTotal (dMass *, dReal total_mass, dReal 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ss parameters to represent a sphere of the given radi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, with the center of mass at (0,0,0) relative to the bod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unction accepts the density of the sphere, the seco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mass of 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CappedCylinder (dMass *, dReal density, int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eal radius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CappedCylinderTotal (dMass *, dReal total_mass, int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eal radius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ss parameters to represent a capped cylinder of the give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nsity, with the center of mass at (0,0,0) relative to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of the cylinder (and the spherical cap) is @arg{radi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cylinder (not counting the spherical cap) is @arg{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's long axis is oriented along the body's x, y or z axi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@arg{direction} (1=x, 2=y, 3=z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unction accepts the density of the object, the seco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otal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Cylinder (dMass *, dReal density, int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Real radius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CylinderTotal (dMass *, dReal total_mass, int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Real radius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ss parameters to represent a flat-ended cylinder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density, with the center of mass at (0,0,0)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of the cylinder is @arg{radi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cylinder is @arg{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's long axis is oriented along the body's x, y or z axi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@arg{direction} (1=x, 2=y, 3=z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unction accepts the density of the object, the seco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otal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Box (dMass *, dReal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eal lx, dReal ly, dReal l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BoxTotal (dMass *, dReal total_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eal lx, dReal ly, dReal l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ss parameters to represent a box of the given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nsity, with the center of mass at (0,0,0) relative to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lengths of the box along the x, y and z axes are @arg{lx}, @arg{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arg{lz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unction accepts the density of the object, the seco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otal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Adjust (dMass *, dReal newm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ass parameters for some object, adjust them so the total m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@arg{newm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using the above functions to set the mass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bjects - they take the object density, not the total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Translate (dMass *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ass parameters for some object, adjust them to represen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d by (@arg{x},@arg{y},@arg{z}) relative to the bod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Rotate (dMass *, const dMatrix3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ass parameters for some object, adjust them to represen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by @arg{R} relative to the bod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Add (dMass *a, const dMass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mass @arg{b} to the mass @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th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re are quite a lot of these, but they're not standardize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ye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Error and memory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cument these la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Collision det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has two main components: a dynamics simulation engine and a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ision engine is given information about the @emph{shape}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At each time step it figures out which bodies touch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resulting contact point informatio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 turn creates contact joints between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DE's collision detection is optional - an alternativ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system can be used as long as it can supply the right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ontact po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bodies touch, or if a body touches a static feature in it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 is represented by one or more "contact poi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act point has a corresponding @c{dContactGeom}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ContactGeo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pos;       // contac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normal;    // norma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l depth;        // penetra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eomID g1,g2;      // the colliding ge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pos} records the contact position, in glob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g{depth} is the depth to which the two bodies inter-penetrat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pth is zero then the two bodies have a grazing contact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ly just"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rare - the simulation is not perfectly accurat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tep the bodies too far so that the depth i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g{normal} is a unit length vector that is, general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the contac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g{g1} and @arg{g2} are the geometry objects that coll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 is that if body 1 is moved along the @arg{normal} vect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@arg{depth} (or equivalently if body 2 is moved the same d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direction) then the contact depth will be reduc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normal vector points "in" to bod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life, contact between two bodies is a complex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contacts by contact points is only an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"patches" or "surfaces" might be more physically accu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se things in high speed simulation software is a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xtra contact point added to the simulation will slow it down some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ometimes we are forced to ignore contact points in the interests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two boxes collide many contact points may b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represent the geometry of the situation, but we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ly the best three. Thus we are piling approximatio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Ge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objects (or ``geoms'' for short) are the fundament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lision system. A geom can represents a single rigi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sphere or box), or it can represents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eoms - this is a special kind of geom called a ``spac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geom can be collided against any other geom to yield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oints. Spaces have the extra capability of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de their contained geoms together to yield interna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s can be placeable or non-placeable. A placeable geom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vector and a 3*3 rotation matrix, just like a rigid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hanged during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placeable geom does not have this capability -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present some static feature of the environment tha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 Spaces are non-placeable geoms, because each contained geo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s own position and orientation but it does not make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tself to have a position and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llision engine in a rigid body simulation, 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s are associated with rigid body objects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engine to get the position and orientation of the geo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ies. Note that geoms are distinct from rigid bodies i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 has geometrical properties (size, shape,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) but no dynamical properties (such as velocity or m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dy and a geom together represent all the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geom is an instance of a @emph{class}, such as sphere, pla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There are a number of built-in classes, described below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your own clas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reference of a placeable geoms is the poi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its position vector. The point of 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lasses usually corresponds to the geom's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. This feature allows the standard classes to be easi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ynamics bodies. If other points of reference are requi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bject can be used to encapsulate a ge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s and functions that apply to all geoms will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followed by the various geometry classes and th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s a non-placeable geom that can contain other ge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ilar to the rigid body concept of the ``world''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lies to collision instead of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jects exist to make collision detection go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aces, you might generate contacts in your sim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@func{dCollide()} to get contact points for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ge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 geoms this is @m{O(N^2)} tests, which is too comput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if your environment has man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approach is to insert the geoms into a spac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SpaceCollide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will then perform collision culling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quickly identify which pairs of geoms are @emph{potenti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irs will be passed to a callback function, which can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@func{dCollide()}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 lot of time that would have been spent in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Collide()} tests, because the number of pair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function will be a small fraction of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bject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can contain other spaces. This is useful for di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environment into several hierarchies to further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detection speed. This will be described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General geom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can be applied to any ge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Destroy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geom, removing it from any space it is in first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troys a geom of any type, but to create a geo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creation function for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pace is destroyed, if its cleanup mode is 1 (the defaul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eoms in that space are automatically destroy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Data (dGeomID, voi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dGeomGetData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et and get the user-defined data pointer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Body (dGeomID, 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dyID dGeomGetBody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et and get the body associated with a placeable 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body on a geom automatically combines the posi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tation matrix of the body and geom, so that setting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ientation of one will set the value for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body ID of zero gives the geom its ow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, independent from any body. If the geom was previous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ody then its new independent position/rotation is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/rotation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n a non-placeable geom results in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debug build of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Position (dGeom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Rotation (dGeomID, const dMatrix3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Quaternion (dGeomID, const dQuatern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sition vector, rotation matrix or quaternion of a placeable 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analogous to @func{dBodySetPosition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BodySetRotation()} and @func{dBodySetQuaternion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om is attached to a body, the body's position / rotation / quater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n a non-placeable geom results in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debug build of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GeomGetPosition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GeomGetRotation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GetQuaternion (dGeomID, dQuaternion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return pointers to the geom's position vector and rot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s are pointers to internal data structures, so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 until any changes are made to the 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om is attached to a body, the body's position /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will be returned, i.e. the result will be identical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BodyGetPosition()} or @func{dBodyGetRotation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{dGeomGetQuaternion()} copies the geom's quaternion into the spac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om is attached to a body, the body's quaternion will be return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quaternion will be the same as the result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BodyGetQuaternion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n a non-placeable geom results in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debug build of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GetAABB (dGeomID, dReal aabb[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@arg{aabb} an axis aligned bounding box that surrou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aabb} array has elements @m{(minx, maxx, miny, maxy, minz, maxz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om is a space, a bounding box that surrounds all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return a pre-computed cached bounding box,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at the geom has not moved since the last time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a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eomIsSpace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the given geom is a space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ceID dGeomGetSpace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pace that the given geometry is contained in, or return 0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ed in an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eomGetClass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eom, this returns its cla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lass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SphereClass}{Sp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BoxClass}{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CCylinderClass}{Capped cyl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CylinderClass}{Regular flat-ended cyl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laneClass}{Infinite plane (non-placea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GeomTransformClass}{Geometry 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RayClass}{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TriMeshClass}{Triangle me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SimpleSpaceClass}{Simpl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HashSpaceClass}{Hash table based 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lasses will return their ow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CategoryBits (dGeomID, unsigned long 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CollideBits (dGeomID, unsigned long 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dGeomGetCategoryBits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dGeomGetCollideBits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``category'' and ``collide'' bitfields for the given 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itfields are use by spaces to govern which geoms will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fields are guaranteed to be at least 32 bit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ategory and collide values for newly created geo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Enable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Disable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eomIsEnabled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nd disable a 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geoms are completely ignored by @func{dSpaceCollid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SpaceCollide2()}, although they can still be members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{dGeomIsEnabled()} returns 1 if a geom is enabled or 0 if i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eoms are created in the enabl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ollision det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ision detection ``world'' is created by making a space and t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s 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very time step we want to generate a list of contacts for all the ge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se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unctions are used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func{dCollide()} intersects two geoms and generates contac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func{dSpaceCollide()} determines which pairs of geoms in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potentially intersect, and calls a callback function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didat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es not generate contact points directly, because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handle some pairs specially - for example by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or using different contact generating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decisions are made in the callback function, which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or not to call @func{dCollide()} for each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func{dSpaceCollide2()} determines which geoms from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potentially intersect with geoms from another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lls a callback function with each candidat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also test a single non-space geom against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ful when there is a collision hierarch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re are spaces that contain othe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ision system has been designed to give the use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to decide which objects will be tested agains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are there are three collision functions instead o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 that just generates all the contac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may contain other spaces. These sub-spaces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collection of geoms (or other spaces) that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gaining extra collision performance by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orld into hierarchies. Here is an example of wher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two cars driving over some terrain. Each car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many geoms. If all these geoms were inserted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e collision computation time between the two ca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proportional to the total number of geoms (or e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f this number, depending on which space type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collision a separate space is created to repres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. The car geoms are inserted into the car-spa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-spaces are inserted into the top level space.  At each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SpaceCollide()} is called for the top level space. This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intersection test between the car-spaces (actual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unding boxes) and call the callback if they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can then test the geoms in the car-spaces again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ing @func{dSpaceCollide2()}. If the cars are not nea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en the callback is not called and no time is wasted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ce hierarchies are being used then the callback fun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cursively, e.g. if @func{dSpaceCollide()} calls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calls @func{dSpaceCollide()} with the same callb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user must make sure that the callback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reen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allback function that traverses through al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-spaces, generating all possible contact poin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ng ge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nearCallback (void *data, dGeomID o1, dGeomID 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GeomIsSpace (o1) || dGeomIsSpace (o2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lliding a space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paceCollide2 (o1,o2,data,&amp;near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llide all geoms internal to the spa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dGeomIsSpace (o1)) dSpaceCollide (o1,data,&amp;near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dGeomIsSpace (o2)) dSpaceCollide (o2,data,&amp;near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lliding two non-space geoms, so generat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points between o1 and 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num_contact = dCollide (o1,o2,max_contacts,contact_array,sk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add these contact points to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llide all objec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paceCollide (top_level_space,0,&amp;near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allback function is not allowed to modify a space wh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being processed with @func{dSpaceCollide(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SpaceCollide2()}. For example, you can not add or remove ge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pace, and you can not reposition the geoms within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ill trigger a runtime error in the debug build of 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Category and Collide bitfiel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eom has a ``category'' and ``collide'' bitfield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the space algorithms in determining which geo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and which should not. Use of this feature is optional 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geoms are considered to be capable of collidi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e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 position in the bitfield represents a different categ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actual meaning of these categories (if any) is us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bitfield indicates which categories a geom is a member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ide bitfield indicates which categories the geom will coll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ir of geoms will be considered by @func{dSpaceCollid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SpaceCollide2()} for passing to the callback only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llide bit set that corresponds to a category bit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tes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est if geom o1 and geom o2 can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1 = dGeomGetCategoryBits (o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2 = dGeomGetCategoryBits (o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1 = dGeomGetCollideBits (o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2 = dGeomGetCollideBits (o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cat1 &amp; col2) || (cat2 &amp; col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l the callback with o1 and 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hing, o1 and o2 do not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@func{dSpaceCollide()} and @func{dSpaceCollide2()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itfields, they are ignored by @func{dCollide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geom will belong only to a single category, so only one b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in the category bit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fields are guaranteed to be at least 32 bits wide, so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pecify an arbitrary pattern of interactions for up to 32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32 objects then some of them will obvious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sam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category field will contain multiple bits set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 is a space them you may want to set the category to the u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eom categories that are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Design note:} Why don't we just have a single category bit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est @c{(cat1 &amp; cat2)} ? This is simpler, but a sin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ore bits to represent some patterns of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32 geoms have an interaction pattern that is 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hypercube, 80 bit are required in the simpler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scheme also makes it harder to determin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should be for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Collision detectio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Collide (dGeomID o1, dGeomID o2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ontactGeom *contact, int sk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wo geoms @arg{o1} and @arg{o2} that potentially inters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contact informatio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this just calls the correct class-specific colli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@arg{o1} and @arg{o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g{flags} specifies how contacts should be generated if the geoms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16 bits of @arg{flags} is an integer that specifi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tact point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is number is zero, this function just pretend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- in other words you can not ask for zero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bits in @arg{flags}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the other bits may be used to select from differen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g{contact} points to an array of @c{dContactGeom}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must be able to hold at least the maximum number of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@c{dContactGeom} structures may be embedded within large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y - the @arg{skip} parameter is the byte offse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uct{dContactGeom} to the next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kip} is @c{sizeof(dContactGeom)} then @arg{contact}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(C-style)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for @arg{skip} to be smaller than @c{sizeof(dContactGeom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oms intersect, this function returns the number of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generated (and updates the @arg{contact} array)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(and the @arg{contact} array is not tou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pace is passed as @arg{o1} or @arg{o2} then this function will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contained in @arg{o1} with all objects contained in @arg{o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he resulting contac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for colliding spaces with geoms (or spaces with spaces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r control over the individual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at control, use @func{dSpaceCollide()} or @func{dSpaceCollide2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o1} and @arg{o2} are the same geom then this functio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nd return 0. Technically speaking an object inters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but it is not useful to find contact point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not care if @arg{o1} and @arg{o2}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not (or indeed if they are in any space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Collide (dSpaceID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*data, dNearCallback *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ich pairs of geoms in a space may potentially inters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 the callback function with each candidat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callback} function is of type @c{dNearCallback}, which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dNearCallback (void *data, dGeomID o1, dGeomID o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data} argument is passed from @func{dSpaceCollide()}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back function. Its meaning is us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o1} and @arg{o2} arguments are the geoms that may b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function can call @func{dCollide()} on @arg{o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o2} to generate contact points between each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se contact points may be added to the simulation a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callback function can of course chose no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Collide()} for any pair, e.g. if the user dec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irs should not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aces that are contained within the colliding spac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specially, i.e. they are not recurs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function may be passed these contained spaces a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geom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{dSpaceCollide()} is guaranteed to pass all intersecting geom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back function, but it may also make mistakes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secting pairs. The number of mistaken call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lgorithms used by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should not expect that @func{dCollide()}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for every pair passed to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Collide2 (dGeomID o1, dGeomID o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d *data, dNearCallback *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@func{dSpaceCollide()}, excep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wo geoms (or spaces)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callback for all potentially intersecting pair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eom from @arg{o1} and one geom from @arg{o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behavior depends on the types of @arg{o1} and @arg{o2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one argument is a non-space geom and the other is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back is called with all potential interse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om and the objects in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both @arg{o1} and @arg{o2} are spaces then this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 for all potentially intersecting pair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geom from @arg{o1} and one geom from @arg{o2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gorithm that is used depends on what kinds of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collided. If no optimized algorithm can be sel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will resort to one of the following two strateg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All the geoms in @arg{o1} are tested one-by-on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arg{o2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All the geoms in @arg{o2} are tested one-by-on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arg{o1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ategy used may depends on a number of rules, but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ace with less objects has its geoms examined one-by-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both arguments are the same space,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@func{dSpaceCollide()} on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both arguments are non-space geoms, this simply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 once with the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given a space and an geom X in that sam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is not treated specially. In this case the callb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called with the pair (X,X), because an objec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s with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either test for this case and ignore it, or just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(X,X) to @func{dCollide()} (which will be guaranteed to return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pac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kinds of spaces. Each kind uses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to store the geoms, and different algorith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collision cu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imple space. This does not do any collision culling -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every possible pair of geoms for intersection,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irs whose AABB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required to do intersection testing for @m{n} ob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{O(n^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not be used for large numbers of objects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ferred algorithm for a small number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lso useful for debugging potential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s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ulti-resolution hash t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ses an internal data structure that records how each 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ps cells in one of several three dimensional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grid has cubical cells of side lengths @m{2^i}, where @m{i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integer that ranges from a minimum to a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required to do intersection testing for @m{n} ob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{O(n)} (as long as those objects are not clustered togeth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ly), as each object can be quickly paired with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PRE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spaces guarantee that if a geom's collider functi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bject's AABB function will have been called prior to tha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ometry position having being changed in between th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tocol can be useful if the AABB function wants to precomp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ta that is used by the collid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llider function can check if it is being called inside a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ecking if the return value of @func{dGeomGetSpaceAABB()} i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unctions used for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ceID dSimpleSpaceCreate (dSpaceID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ceID dHashSpaceCreate (dSpaceID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pace, either of the simple or multi-resolution hash tabl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the new space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Destroy (dSpace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troys a space. It functions exactly like @func{dGeomDestroy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takes a @c{dSpaceID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pace is destroyed, if its cleanup mode is 1 (the defaul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geoms in that space are automatically destroyed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HashSpaceSetLevels (dSpaceID space, int minlevel, int max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some parameters for a multi-resolution hash t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and largest cell sizes used in the hash t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^@arg{minlevel} and 2^@arg{maxlevel}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minlevel} must be less than or equal to @arg{maxle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SetCleanup (dSpaceID space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SpaceGetCleanup (dSpaceID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clean-up mode of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ean-up mode is 1, then the contained geoms will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destroyed. If the clean-up mode is 0 this does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lean-up mode for new space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Add (dSpaceID, 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geom to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hing if the geom is already in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called automatically if a @arg{space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a geom cre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Remove (dSpaceID, 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geom from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hing if the geom is not actually in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automatically by @func{dGeomDestroy()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 is in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SpaceQuery (dSpaceID, 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the given geom is in the given space, or return 0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SpaceGetNumGeoms (dSpace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geoms contained within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SpaceGetGeom (dSpaceID, 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@arg{i}'th geom contained within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i} must range from 0 to @arg{dSpaceGetNumGeoms()}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hange is made to the space (including adding and deleting ge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 guarantee can be made about how the index number of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no space changes should be made while enumerating the ge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guaranteed to be fastest when the geoms are ac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0,1,2,etc. Other nonsequential orders may result in slower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interna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Geometry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Sphere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Sphere (dSpaceID space, dReal 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phere geom of the given @arg{radius}, and 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reference for a sphere is it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phereSetRadius (dGeomID sphere, dReal 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adius of the given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GeomSphereGetRadius (dGeomID sphe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adius of the given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GeomSpherePointDepth (dGeomID sphere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pth of the point (@arg{x},@arg{y},@arg{z}) in the given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side the geom will have positive depth, points outside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pth, and points on the surface will have zero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Box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Box (dSpaceID space, dReal lx, dReal ly, dReal l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x geom of the given x/y/z sid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lx},@arg{ly},@arg{lz}), and 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reference for a box is it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BoxSetLengths (dGeomID box, dReal lx, dReal ly, dReal l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de lengths of the given @arg{bo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BoxGetLengths (dGeomID box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@arg{result} the side lengths of the given @arg{bo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GeomBoxPointDepth (dGeomID box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pth of the point (@arg{x},@arg{y},@arg{z}) in the give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side the geom will have positive depth, points outside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pth, and points on the surface will have zero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Plane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Plane (dSpaceID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eal a, dReal b, dReal c, dReal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lane geom of the given parameters, and 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equation is @center{@m{a*x+b*y+c*z = 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's normal vector is @m{(a,b,c)}, and it must have lengt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are non-placeable geoms. This means that, unlike placeable ge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do not have an assigned position and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parameters (a,b,c,d) are always in glob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it is assumed that the plane is always part of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not tied to any mova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PlaneSetParams (dGeomID plane, dReal a, dReal b, dReal c, dReal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rameters of the given @arg{pla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PlaneGetParams (dGeomID plane, dVector4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@arg{result} the parameters of the given @arg{pla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GeomPlanePointDepth (dGeomID plane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pth of the point (@arg{x},@arg{y},@arg{z}) in the given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side the geom will have positive depth, points outside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pth, and points on the surface will have zero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Capped cylinder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CCylinder (dSpaceID space, dReal radius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apped cylinder geom of the given parameters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pped cylinder is like a normal cylinder except it has half-spher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makes the internal collision detection code particular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's length, not counting the caps, is given by @arg{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 is aligned along the geom's local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of the caps, and of the cylinder itself, is given by @arg{radi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CCylinderSetParams (dGeomID ccyl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eal radius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rameters of the given capped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CCylinderGetParams (dGeomID ccyl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eal *radius, dReal *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@arg{radius} and @arg{length} the parameters of the given 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GeomCCylinderPointDepth (dGeomID ccylinder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pth of the point (@arg{x},@arg{y},@arg{z}) in the given 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side the geom will have positive depth, points outside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pth, and points on the surface will have zero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Ray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y is different from all the other geom classes in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solid object. It is an infinitely thin line that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's position and extends in the direction of the geom's local Z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@func{dCollide()} between a ray and another geom will result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e contac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s have their own conventions for the contact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ContactGeom} structure (thus it is not useful to create contact j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inform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pos} - This is the point at which the ray intersects the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geom, regardless of whether the ray starts from ins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the ge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normal} - This is the surface normal of the other geo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@func{dCollide()} is passed the ray as its first geom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will be oriented correctly for ray reflection from tha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therwise it will have the opposite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epth} - This is the distance from the start of the r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 are useful for things like visibility testing, dete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projectiles or light rays, and for object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Ray (dSpaceID space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y geom of the given length, and 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RaySetLength (dGeomID ray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ength of the given @arg{r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GeomRayGetLength (dGeomID 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ength of the given @arg{r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RaySet (dGeomID ray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eal dx, dReal dy, dReal d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rting position (@arg{px},@arg{py},@arg{pz}) an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dx},@arg{dy},@arg{dz}) of the given @arg{r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y's rotation matrix will be adjusted so that the local Z-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with th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adjust the ray'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RayGet (dGeomID ray, dVector3 start, dVector3 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tarting position (@arg{start}) and direction (@arg{dir}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. The returned direction will be a unit length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Geometry Group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Geometry groups are deprecated, their functionality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aces. The geometry group functions are still available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 in some future version of 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y group functions are equivalent to the following spac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CreateGeomGroup(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@func{dSimpleSpaceCreate()} followed by @func{dSpaceSetCleanup(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sure that when the geometry group is destroyed the ge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ntains will no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GeomGroupAdd()}</w:t>
        <w:tab/>
        <w:tab/>
        <w:t>= @func{dSpaceAd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GeomGroupRemove()}</w:t>
        <w:tab/>
        <w:tab/>
        <w:t>= @func{dSpaceRemove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GeomGroupGetNumGeoms()}</w:t>
        <w:tab/>
        <w:t>= @func{dSpaceGetNumGeoms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GeomGroupGetGeom()}</w:t>
        <w:tab/>
        <w:tab/>
        <w:t>= @func{dSpaceGetGeom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GeomGroupQuery()}</w:t>
        <w:tab/>
        <w:tab/>
        <w:t>= @func{dSpaceQuery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d to be the case that if the user wanted the geom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group to self-intersect then the geoms would have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parate space and @func{dSpaceCollide()} called o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longer the case: @func{dSpaceCollide()} can be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y group directly (as it is now the same as a regular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Geometry Transform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ometry transform `T' is a geom that encapsulates another geom `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E to be positioned and rotated arbitrarily with respec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laceable geoms (like the sphere and box) have their point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ir center of mass, allowing them to be easi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ynamic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objects give you more flexibility -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the center of a sphere, or rotate a cylinder so that its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hing oth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mimics the object E that it encapsulates: T is ins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ttached to a body as though it w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itself must @emph{not} be inserted into a space or attached to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's position and rotation are set to constant values that say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@emph{relative} 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's position and rotation are left at their default values, 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exactly like E would have if you had used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GeomTransform (dSpaceID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geometry transform object, and 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reation the encapsulated geometry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ansformSetGeom (dGeomID g, dGeomID 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om that the geometry transform @arg{g} encapsu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@arg{obj} must not be inserted into any space,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y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g} has its clean-up mode turned on, and it already encaps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, the old object will be destroyed before it is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GeomTransformGetGeom (dGeom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geom that the geometry transform @arg{g} encapsu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ansformSetCleanup (dGeomID g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eomTransformGetCleanup (dGeom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clean-up mode of geometry transform @arg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ean-up mode is 1, then the encapsulated object will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eometry transform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ean-up mode is 0 this does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lean-up mod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ansformSetInfo (dGeomID g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eomTransformGetInfo (dGeom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"information" mode of geometry transform @arg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can be 0 or 1. The default mod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de 0, when a transform object is collided with anoth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@c{dCollide (tx_geom,other_geom,...)}), the @c{g1}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ContactGeom} structure is set to the ge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mph{encapsulated} by the transform object. This value of @c{g1}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to interrogate the type of the geom that is trans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 not allow the caller to determine the position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r the associated body, as both of these properti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or encapsulated ge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de 1, the @c{g1} field of the @c{dContactGeom} structur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ansform obj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object appear just like any other kind of ge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func{dGeomGetBody()} will return the attached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func{dGeomGetPosition()} will return the glob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actual type of the encapsulated geom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GeomTransformGetGeom()}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User defined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's geometry classes are implemented internally as C++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your own geometry classes you can do this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the C functions in this section. This has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ing a clean separation between your code and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dd the classes directly to ODE's source code.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 that you can use C++ so the imple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tentially be a bit cleaner. This is also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collision class is generally useful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ibute it to the public sourc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the C API for user defined geometry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r defined geometry class has a unique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geometry class (call it `X') must provide the following to 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Functions that will handle collision detection and contac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X and one or more oth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must be of type @c{dColliderFn}, which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dColliderFn (dGeomID o1, dGeomID o2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ContactGeom *contact, int sk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exactly the same interface as @func{dCollide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unction will handle a specific collision case, where @arg{o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ype X and @arg{o2} has some other know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"selector" function, of type @c{dGetColliderFnFn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dColliderFn * dGetColliderFnFn (int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akes a class number (@arg{num})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der function that can handle colliding X with class @arg{n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return 0 if X does not know how to collide wit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rg{n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classes X and Y are to collide, only @emph{one}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vide a function to collide with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called infrequently - the return values ar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function that will compute the axis aligned bounding box (AAB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must be of type @c{dGetAABBFn}, which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dGetAABBFn (dGeomID g, dReal aabb[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given @arg{g}, which has type X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is-aligned bounding box for @arg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@arg{aabb} array ha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{(minx, maxx, miny, maxy, minz, maxz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want to compute tight bounds for the AABB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a pointer to @func{dInfiniteAABB()}, which returns +/-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a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number of bytes of "class data" that instances of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. For example a sphere stores its radius in the class data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box stores its side length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ings are optional for a geometry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function that will destroy the class data. Most class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his function, but some will want to de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lease oth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must be of type @c{dGeomDtorFn}, which i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dGeomDtorFn (dGeomID 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@arg{o} has typ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function that will test whether a given AABB intersec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d as an early-exit test in the space colli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must be of type @c{dAABBTestFn}, which i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dAABBTestFn (dGeomID o1, dGeomID o2, dReal aabb2[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@arg{o1} has typ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function is provided it is called by @func{dSpaceCollide(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@arg{o1} intersects geom @arg{o2}, which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BB given by @arg{aabb2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turns 1 if @arg{aabb2} intersects @arg{o1}, or 0 if i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ful, for example, for large ter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rains typically have very large AABBs, which are not very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intersections with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est another object's AABB against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going to the computational trouble of call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s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an especially big savings when testing against Geom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unctions used to manage custom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CreateGeomClass (const dGeomClass *class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new geometry class, defined by @arg{classp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new clas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 used in ODE is to assign the class number to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@c{dXxxClass} where Xxx is the 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@c{dSphereClas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efinition of the @c{dGeomClass}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Geom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ytes;                  // bytes of custom dat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etColliderFnFn *collider; // collid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etAABBFn *aabb;           // bounding bo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ABBTestFn *aabb_test;     // aabb tester, can be 0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eomDtorFn *dtor;          // destructor, can be 0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 dGeomGetClassData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eom, return a pointer to the class's cust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be a block of the required number of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Geom (int class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geom of the given cla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data block will initially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 can be added to a space using @func{dSpaceAdd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mplement a new class you will usually write a function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the class has not yet been created,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be careful to only ever create the class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all @func{dCreateGeom()} to make an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et up the custom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omposit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objects: 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table that is made out of a box for the top and a box for each l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branch of a tree that is modeled from several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molecule that has spheres representing eac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objects are meant to be @emph{rigid} then it is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rigid body to represent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ight seem that performing collision detection is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single geometry class that can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hape like a table or a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use a @emph{composite} collision object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several ge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functions are needed to manage composite objects: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ach component geom and attach it to the same body.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tate the separate geoms with respect to each o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geometry transforms can be used to encapsulate them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re is one @emph{caveat}: You should never create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will result in collision points being generated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a table that is made up of a box for the top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for the l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gs are flush with the top, and the table is lying on the 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de, then the contact points generated for the boxes may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egs join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 does not currently optimize away coincident contact points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can lead to numerical errors and strang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table geometry should be adjusted so that the le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lush with the sides, making it much more unlikely that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oints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void having different contact surfaces that over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line up along their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e obviously need a picture here to explain this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Utility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ClosestLineSegmentPoints (const dVector3 a1, const dVector3 a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dVector3 b1, const dVector3 b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Vector3 cp1, dVector3 c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wo line segments A and B with endpoints @arg{a1}-@arg{a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b1}-@arg{b2}, return the points on A and B that are closes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(in @arg{cp1} and @arg{cp2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parallel lines where there are multiple solutions,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endpoint of at least one lin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correctly for zero length lines, e.g. if @arg{a1}==@arg{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@arg{b1}==@arg{b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xTouchesBox (const dVector3 _p1, const dMatrix3 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 dVector3 side1, const dVector3 _p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 dMatrix3 R2, const dVector3 si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oxes (@arg{p1},@arg{R1},@arg{side1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p2},@arg{R2},@arg{side2}), return 1 if they intersect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p} is the center of the box, @arg{R} is the rotation matr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, and @arg{side} is a vector of x/y/z sid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InfiniteAABB (dGeomID geom, dReal aabb[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as the AABB-getting function in a geometry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compute tight bounds for the AA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+/- infinity in ea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mplementation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Large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 collision world will contain many object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environment, that are not associated with rigid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's collision detection is optimized to detect geom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nd to precompute as much information as possibl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save time.  For example, bounding boxes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data structures are pre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Using a different collis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DE's collision detection is optional - an alternativ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n be used as long as it can supply @c{dContactGeom}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contact j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s core of ODE is mostly independent of the colli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, except for four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@c{dGeomID} type must be defined, as each body can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the first geometry object that it is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@c{dGeomMoved()} function must be defined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de{@[void dGeomMoved (dGeomID);@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called by the dynamics code whenever a body 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ndicates that the geometry object associated with the 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in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@c{dGeomGetBodyNext()} function must be defined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de{@[dGeomID dGeomGetBodyNext (dGeomID);@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called by the dynamics code to travers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s that are associated with each body. Given a geom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ody, it returns the next geom attached to that body, or 0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 more ge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@c{dGeomSetBody()} function must be defined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de{@[void dGeomSetBody (dGeomID, dBodyID);@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called in the body destructor code (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set to 0) to remove all references from the geom to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 alternative collision library to get body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s from ODE, you should define these typ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How to make good simu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ust notes for n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ntegrator accuracy and st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tegrator will not give exac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what is sta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tegrator types (exp &amp; imp,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radeoff between accuracy, stability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Behavior may depend on step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maller step = more accurate, mor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10*0.1 not the same as 5*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weak at final 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king things go fa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actors does execution speed depend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joint removes a number of degrees of freedom (DOFs)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ball and socket removes three, and the hinge removes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parate group of bodies connected by joints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m{m_1} is the number of joints in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m{m_2} is the total number of DOFs removed by those j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m{n} is the number of bodies in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puting time per step for the group is proportion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@m{k_1 O(m_1) + k_2 O(m_2^3) + k_2 O(n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currently relies on factorization of a ``system'' matrix tha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/column for each DOF removed (this is where the @m{O(m_2^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10 body chain that uses ball and socket joints, roughly 30-4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spent filling in this matrix, and 30-40% of the time i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o speed up your simulation you might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ing less joints - often small bodies and their associated j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placed by purely kinematic ``fakes'' without h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rea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Replacing multiple joints with simpler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ecome easier as more specialized joint typ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ing less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Preferring frictionless or viscous friction contacts (that re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F) over Coulomb friction contacts (that remove three DO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ODE will implement techniques that scale better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king things s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tiff springs / stiff forces are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ard constraints are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ependence on integration time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powered joint, joint limits, built-in springs as much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oid explicit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ass ratios - e.g. a whip. Joints that connect large and small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will have a harder time keeping their error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bodies move faster than is reasonable for the tim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etias with long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global CFM will make the system more numerically rob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usceptable to sta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make the system look more ``spongy'', so a tradeoff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constraints (two or more constraints that ``try an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'') will fight each other and cause sta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cause of this problem is singularity in the system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ample of this is if two contacts joints connect the sam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at the sam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if a virtual hinge joint is created between two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necting them with two ball joints, spaced apart along the hing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bad because the two ball joints try to remove six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tem, but a real hinge joint would only remove f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constraints fight each other and generate strange for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can swamp the normal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affected body might fly around as though it has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own, with complete disregard for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Using constraint force mixing (CF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llow singula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effects: jitter or strange forces due to error ampl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P solver may g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llow compliant joints (this may be unwanted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Avoiding singular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ingularity occurs when there are more joints than needed to con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dies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ultiple (incompatible) joints between bodies, esp joint +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n't collide objects that are joined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creasing CFM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nintentional - box chain on floor, other assemb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minimum joints for correct behavior. use correct joints fo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dding global CFM usually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Other st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ontact jitter when pushed out too far - soln: use sof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keep lengths and masses arou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LCP solver takes a variable number of iterations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deterministic part). if it takes too long, increa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M, prevent multiple contacts (or similar), and limi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tio of force magnitudes (tree grabbing probl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inge limits outside +/-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FA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has some common questions and thei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you can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nk{http://q12.org/cgi-bin/wiki.pl?ODE_Wiki_Area}{ODE Wik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unity-supported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How do I connect a body to the static environment with a joint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@func{dJointAttach} with arguments @c{(body,0)} or @c{(0,body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Does ODE need or use graphics library X 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ODE is a computational engine, and is complete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examples that come with ODE use Open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interesting uses of ODE will need some graphics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mulation 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Why do my rigid bodies bounce or penetrate on colli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stitution is zero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hen rigid bodies collide without restitution, they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enetrate slightly and then get pushed apart so that they on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gets worse as the time step gets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 joint constraint is only applied after the collision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xed time step is being used, it is likely that the bod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enetrated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reduction mechanism will push the bodies apart, but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few time steps (depending on the value of the ERP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netration and pushing apart sometimes makes the bodies look lik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cing, although it is completely independent of whether re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imulators have individual rigid bodies take variabl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eps to make sure bodies never penetrate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DE takes fixed size steps, as automatically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enetrating step size is problematic for an articulated rigi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(the entire ARB structure must be stepped to ac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enetration, which may result in very small ste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fixes for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ake smaller tim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crease ERP to make the problem les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o your own variable sized time stepping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How can an immovable body be creat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how can you create a body that doesn't move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other bod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to create a geom only, withou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id bod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 is associated with a rigid body ID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the contact callback when you detect a collision between two ge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zero body ID and a zero body ID, you can simply pas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Ds to the @func{dJointAttach()} function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contact between the rigid body and the stat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to get the same effect by setting a very high mass/inerti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otionless'' body and then resetting it's position/orientation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ause unexpected simul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Why would you ever want to set ERP less than one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inition of the ERP value, it seems than setting it to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pproach, because then all joint errors will be fully corr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DE uses various approximations in its integrator, so ERP=1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ix 100% of the join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=1 can work in some cases, but it can also result in instability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you have the option of reducing ERP to get a better be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s it advisable to set body velocities directly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 force or torque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ly set body velocities directly if you are sett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initi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tting body velocities every time step (for example from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data) then you are probably abusing your physical model, i.e.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o do what you want rather than letting it happen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method of setting body velocities during the simul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oint m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set body velocities to a desired value in one time step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ce/torque limit is high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Why, when I set a body's velocity directly, does it come up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when joined to other bodie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ikely happening is that you are setting the velocity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without also setting the velocity of the bodies that it is joi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this, you cause error in the system in subsequent ti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odies come apart at their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reduction mechanism will eventually correct for this and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dies along, but it may take a few time steps and it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"drag" on the original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velocity of a body will affect that body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joined to other bodies, you must set the velocity of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(and correctly) to prevent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hould I scale my units to be around 1.0 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need to simulate some behavior on the scale of a few 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mall lengths and masses will usually work in ODE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ccasionally you may experience stability problems that ar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ck of precision in the factor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, you can try scaling the lengths and mass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be around 0.1.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tep should also be be scal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uideline applies when large lengths and masse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length and mass values around 0.1..1.0 are bet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er may not lose so much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line is especially helpful when single precision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've made a car, but the wheels don't stay on properly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uilding a car simulation, typically you create a chassi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h four wheel bodies. However, you may discover that when you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ound the wheels rotate in incorrect directions, as though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mehow becoming in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observed when the car is moving fast (so the whe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fast), and the car tries to turn a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s appear to rotate off their proper constraints as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xles'' had become b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heels are rotating slowly, or the turn is made slowly,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numerical errors are being caused by the high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s are provided to fix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BodySetFiniteRotationMode()} and @func{dBodySetFiniteRotationAxis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bodies should have their finite rotation mode 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's finite rotation axes should be set every time step to mat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opefully fix most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How do I make ``one way'' collision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need to have two bodies (A and B) co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on of A should affect the motion of B as usual, bu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influence A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necessary, for example, if B is a physically simulated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ra needs collision response so that it doesn't enter into any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y mistake, but the motion of the camera shoul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this be achie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good solution: when the collision is detected, don'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oint between A and B as you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attach the contact joint between B and 0 (the static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the body A will appear to B as though it is static and unmo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may result in some penetration between A and 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be a problem in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The Windows version of ODE crashes with large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requires stack space roughly on the order of @m{O(n)+O(m^2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{n} is the number of bodies and @m{m} is the sum of all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{m} is large, this can be a lot of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like operating systems typically allocate stack space as it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 limit that might be in the hundreds of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mpilers normally allocate a much small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crashes when running large systems, try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MS VC++ command line compiler accepts the @c{/Stack: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set the upp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y simple rotating bodies are unstable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ox whose sides have different lengths, and you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in free space, you should observe that it just tumbl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 in ODE the box will gain speed by itself, spinning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until it ``explodes'' (disappears off to infin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uses a first order semi-implicit integ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semi implicit'' means that some forces are calculated as th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integrator is being used, and other forces are calculated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or is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forces (applied to bodies to keep the constraints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it, and the "external" forces (applied by the user, an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al effects) are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naccuracy in implicit integrators is manifested as a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- in other words the integrator damps the syst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cy in explicit integrators has the opposite effect - it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systems simulated with explicit first order integ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 single body tumbling in space is effectively explicitly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dy's moments of inertia were equal (e.g. if it is a sphere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axis will remain constant, and the integrator error will be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dy's moments of inertia are unequal then the rotation axis wo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mentum is transferred between different rotation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rrect physical behavior, but it results in higher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or in this case is explicit so the error increases the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faster and faster rotation, causing more and more err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th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particularly evident with long thin objects, where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 of inertia are highly un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is, do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ake sure freely rotating bodies are dynamically symmetric (i.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ments of inertia are the same - the inertia matrix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the identity matr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you can still render and collide with a long thin box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 it has the inertia of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ake sure freely rotating bodies don't spin too fast (e.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 large torques, or supply extra damping for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dd extra damping elements to the environment, e.g. don't use bou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sions that can reflect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smaller timesteps. This is bad for two reasons: it's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DE currently only has a first order integrator so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cy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a higher order integrator. This is not yet an option in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I may add a feature to ODE to modify the rotation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ed bodies so that they exhibit no rotational error with 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y rolling bodies (e.g. wheels) sometimes get stuck between ge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system where rolling bodies roll over an environmen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multiple geometry objects. For example, this might be a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over a terrain (the rolling bodies are the whe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he rolling bodies mysteriously come to a st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oll from one geometry object to another, or when the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tact points, then you may need to use a differen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model. This section explains the problem an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The probl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such a system is shown in the following pic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that has just rolled down a ramp and touched the 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rollingcontact.gi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ball should continue rolling along the ground,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However, if ODE's default contact friction mode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all will come to a complete stop when it hits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has two ways to approximate friction: the default way (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-force-limit approximation, or ``box friction''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way (called ``friction pyramid approximation 1''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setting the @c{dContactApprox1} flag in th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's surface mod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above picture. There are two contact points, o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and the ramp, the other between the ball and the gr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friction mode is used in both contacts and the @c{mu}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@c{dInfinity} then the ball can not slip against the ra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t either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lip is possible at a ball contact point, the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@emph{must} move along a path that is an arc around th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us the center of the ball is required to simultaneous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path ``Arc 1'' and ``Arc 2''. The only way to satisf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t once is for the ball to stop mov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bug in ODE - so what is going on here? Object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do not get stuck like this. The problem is that, in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box'' approximation of friction the tangential force availab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onstraint to stop it slipping is @emph{independen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ce that prevents penetration. This is not real-life phys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should not be surprised that non-real-life mo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oblem does not occur if @c{mu} is set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not a helpful solution because we need som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to model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The sol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use the @c{dContactApprox1} flag in the conta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mode field, and set @c{mu} to some appropriate valu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inity. This mode ensures that there will only be a tang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lipping force at the contact point if the contact norma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zero. In the above example it turns out that contact-1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normal force, so there will be no force applied at contact-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and the problem is solved! (the ball will roll along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{dContactApprox1} mode may not be appropriate in all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y it is optional. It is important to rememb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a better friction approximation, it is not true Coul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. Thus it is still possible that you may encoun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non-physical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Known 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When assigning a mass to a rigid body, the center of mas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,0,0) relative to the body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n fact this limitation has been in ODE from the sta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an now regard it as a ``feature''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ODE intern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nly notes for n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ternally, all 6x1 spatial velocities and accelerations ar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3x1 position and angular components, which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guous 4x1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Lagrange multiplier velocity based model due to Trinkle and Stew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Friction due to Bar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tability ove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alk about the different method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how realtime constraints make the problem much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Factor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LCP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Equations of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Friction model and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n't I implement a proper friction pyramid or friction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Baraff's version) ?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 have to factor non-symmetric (and possibly indefi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ces, for either static or dynamic f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was considered more important - the current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ximation only needs a symmetric factorization, which i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trix storage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perations like factorization are expensive, so we must st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 that is most useful to the matri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do 4-way SIMD optimizations later, so the format is this: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by rows, and each row is rounded up to a multiple of 4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"padding" elements at the end of each row/column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the "standard form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decision will remain good in the future, as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cessors have 4-way SIMD (especially for fast 3D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: matrices that have only one column or row (vectors),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consecutive elements in standard row format, i.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padding, only padding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: all 3x1 floating point vectors are stored as 4x1 vectors: (x,x,x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nternals FA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Why do some structures have a @c{dx} prefix and som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} prefix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{dx} prefix is used for internal structures that should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{d} prefix is used for structures that are part o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Returned ve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2 ways of returning vectors in OD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dReal* dBodyGetPosition (dx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WorldGetGravity (dxWorldID, dVecto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is the 'official'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ay returns pointers to volatile internal data structur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lean API-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ble API I feel that filling in vectors is cleaner tha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vectors,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returned vector values may have to be calculated someho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internal ``cache'' to return a point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internal data structures may be moved, which is a probl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keeps the returned pointer and uses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happens these two cases don't currently happen in ODE - mos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data is cached and always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ing the freedom to change things in the future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PI shouldn't slow you down because the cases wher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(i.e. getting body transforms) return pointers anyway - break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u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