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po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for poster.tex/poster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un with LaTeX, with or without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ange these for a4 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perwidth{8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perheight{11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August 28, 19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are marked by large space rather than ind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6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 headers, 1in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tal bottom margin 1in, text height 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.625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adjust for different paper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my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ydim=\pape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mydim-8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mydi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oddsidemargin \my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evensidemargin \my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ydim=\pape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mydim-1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mydi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\my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meta (works in verbatim. Can't use &lt;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3 \def&lt;#1&gt;{{\rm\it #1\/}}    % &lt;meta&gt; (works in verbat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"{\verb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smalle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{\arabic{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2  % In case I'm using AmS-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ter.tex/poster.sty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rs and banners with Generic \TeX\\[6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\FileVer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Date\\[6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thy Van Zand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z@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ster.tex/poster.sty" contain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ster{&lt;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posters and banners. &lt;stuff&gt; is processed in restricte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i.e., "\hbox" or ``LR-mode'') and is then printed on as many sh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s are needed. You can then construct the poster or banner by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ecing together the sheet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ster &lt;stuff&gt;\end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aTeX\ users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oster} &lt;stuff&gt;\end{Po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 a "\vbox" or \LaTeX's "minipage" or "\parbox" in &lt;stuff&gt;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vertical mode material. For more help with LR-box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, available from archive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n't worry about margins, headers or footers; "\poster" ignor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&lt;stuff&gt; can contain "\catcode" changes, such as verbati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regular output routines, and have "poster.tex"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ach page of your document as a poster, then instead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ste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beginning of your document, or in the \LaTeX\ preamble.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without its margins, but with the headers and footers, if any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out your whole dissertation on $8\times 10$-feet pages.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\PosterPage", you do not have to worry about LR-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the output look b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macros to print a large diagram, such as a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that would not normally fit on one page. You might also want to ma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poster. For example, you might want to print ``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'' in 6 inch high letters. Here is a brief description of thre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output look big. Note that these are not part of "poster.t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described here for your convenience.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simplest and most general method is to set \TeX's "\mag"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g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r near the beginning of the document (or in the \LaTeX\ preambl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&lt;int&gt; should be 1000 times the magnification factor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size of the outpu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g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generate big bitmaps if using bitmapped fonts (e.g., \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etafont fonts), rather than scalable outline fonts (e.g.,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). You can reduce the need for extra font bitmap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g \magstep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gnify the document by $1.2^n$. $n$ can be between 1 and 5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gnify the document by $1.2^4=2.074$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g 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"\mag" to "\magstephalf", which scales the docu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.2^{1.5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are making a banner with just one font, then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o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nt\bigroman=cmr at 8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ig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er[vcenter=true,landscape=true]{Happy Birth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use scalable fonts, such as PostScript font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are using a PostScript printer, then you can use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boxes, such as the "\scalebox" and "\scaleboxto"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 package. For example, here is the banner from the 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er[vcenter=true,landscape=true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caleboxto(0,8in){Happy Birthd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scalable fonts, because scaled bitmaps look very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poster", "\Poster" and "\PosterPage" us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rraystretch{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m Parameter} &amp; {\em Value} &amp; {\em Default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perwidth"    &amp; &lt;dim&gt;       &amp; "8.5in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perheight"   &amp; &lt;dim&gt;       &amp; "11in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agewidth"    &amp; &lt;dim&gt;       &amp; "7.5in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ageheight"   &amp; &lt;dim&gt;       &amp; "10in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ndscape"     &amp; "true"/"false" &amp; "fals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center"       &amp; "true"/"false" &amp; "fals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center"       &amp; "true"/"false" &amp; "fals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op"          &amp; "none"/"corners"/"full" &amp; "corner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opwidth"     &amp; &lt;dim&gt;       &amp; "2pt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ip"          &amp; "none"/"pstricks"  &amp; "non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mediatewrites" &amp; "true"/"false" &amp; "tru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umbering"     &amp; "auto"/"rowcol"/"page"/"serial" &amp; 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parameter changes as a list of "&lt;key&gt;=&lt;value&gt;" pai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to "\poster", "\Poster" or "\PosterPage",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er[clip=pstricks,hcenter=true]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neous space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define the parameters using "\def" or "\LaTeX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renewcommand". For parameter "foo", you should redefine "\POSTERfoo"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is like the last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OSTERclip{ps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OSTERhcenter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er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of interest when developing your own custom "\poste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oster.tex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mments on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djust the "paper" and "image" dimensions for your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(and don't use \TeX's "true" dimensions). "poster.tex"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(That is, set the "page" and "image" dimensions to the act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or the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inters cannot print right up to the edge of the paper. That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width" and "imageheight" should be smaller than the "paperwidt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perheight". The default values are good for printing on 8.5in by 11i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rtrait mode with one-half inch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"landscape" to "true" is just a convenient way to switch the "h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width" parameters. You still have to take care of printing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ndscape mode. E.g., with Rokicki's "dvips"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dvi driver's, consul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"hcenter" and "vcenter" to "true" causes the image to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nd vertically, respectively, in the total number of p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. E.g., when "vcenter" is "true", extra space is add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row of pages and to the bottom of the last row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rop" parameter specifies what kind of crop marks are drawn,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each page to size. When "crop" equals "full", you get crop mark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ength of all four sides. "cropwidth" is the width of the cro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The crop marks lie entirely off the page, for any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"clip" to "pstricks" causes each page to be clipped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rather than having the image overlap in the margins on each pag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if you have loaded the PSTrick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immediatewrites" is "true", all "\write"'s are "\immediate".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iles are written to only when the poster file is firs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 The page references may be incorrect in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s. Setting "immediatewrites" to "false" will fix the page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riting to auxiliary files will be repeated with each page of the p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LaTeX\ users will get errors about multiply defined labels,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\label" command in a p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umbering" parameter sets the page numbers, as recognized by your "dvi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it does not affect the page numbering as it appears in the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"rowcol"] Each page is numbered  "[&lt;row&gt;.&lt;col&gt;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"page"] Each page is numbered "[&lt;page&gt;.&lt;row&gt;.&lt;col&gt;]", where &lt;pag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ount0" (e.g., \LaTeX's "page" cou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"serial"] Pages are numbering ser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"auto"] Page numbering is "rowcol" for "\poster" and "\Poste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" for "\Poster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if the poster contains only one row of pages (i.e.,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), the &lt;row&gt; number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poster1.tex" contains the following sample of a framed pos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g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post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g\magstep5  % Magnification of 1.2^5 (roughly 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Use `true' dimensions below for magnif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oster}[vcenter=true,hcenter=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.8true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rule}{.1true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box{\begin{minipage}{11.1tru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mini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o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poster2.tex" contain the following sample of a banner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"ptmr" is meant to be the name of the Times-Roman PostScript fo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vi driver supports such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\bigroman=ptmr at 7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ig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ster[vcenter=true,landscape=true]{Anim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2, 28 August 1993] Add "cropwidth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1, 1 June 1993] Added "immediatewrites" and "numbering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0, 13 May 1993] Added "\Poster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0.93, 11~Feb~1993] First stabl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po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