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20819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96432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77236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