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4528134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0762000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3607624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