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24912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12065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27364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58823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71733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61250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84616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4572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04598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41784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45135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17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72428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76775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79203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59202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41626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40492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06738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94298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96254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91048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17877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37323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77693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5595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95743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00014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36011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08880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93707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58924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81025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45440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38853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77441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25539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11443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39924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