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rings, or over 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rlin).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much faster standard and Groebner bases computation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 improved implementation of the cor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,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natural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is expected to have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for debuggin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of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, where each section corresponds to on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one or more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uter Algebra system's language.  Additionally, som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colle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a ``negative degree reverse lexicographical ordering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 libraries which come with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nctions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, e.g.,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the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t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without the prior definition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made using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d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,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can be retrieved via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will display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ing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ute with objects such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us, the above exampl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determine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,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precision extended to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precision extended to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8=integer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9=(integer, 6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6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0=(integer, 2, 1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2^1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11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need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,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@code{x^3}, or in short-hand notation without operator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(s) consists of more than one character(see @ref{Miscellaneous odditie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sc{Singular} always expands bracket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terms 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retrieves in general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In particular, for polynomials, @code{siz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,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d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and then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bi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a new one. Procedures are defined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a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.g. 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we ca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 procedures based on the kerne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tend the functionality of @sc{Singular}. The command @code{help "all.lib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libraries 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using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directly affect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to avoid retyping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provid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by definition of M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resolution, that is to calculate the maps of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y+4z,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+2z, 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x+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