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MPtcp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MPtcp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i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e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MPtcp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 Detailed information on the latter topic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PostScrip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tag:dy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e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G_a -Invariants, Classification of hypersurfac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Solving systems of polynomial equation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code{http://www.singular.uni-kl.de/tutor_resol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Non-commutative Algebra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Resolution of singularitie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} computes a  two-sided Groebner basis (which is in particular also a left Groebner basis) of a two-sided ideal, generated by the set @code{S}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