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index 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Librar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olymake on singular interpre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ue Ren, email: ren@@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Installation and 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Polymake interface in Singular, Singular needs to be build fro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adme fil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built Singular with Polymake interface, start Singular in the syste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x86_64-Linux). You can load the polymake interfa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LIB ``polymake.so''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installation of the newest polymake version, version 2.12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dures will not work unless the required third-party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please consult the polymak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 Copyright (c) 1997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wgenij Gawrilow, Michael Joswig (TU Darm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ymak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ve third-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List of accessible 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to be called with a preceding ``Polymake: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rhartPolynomialCoe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VertexLatticeDista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etWidth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Vector(polymak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renstein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renstein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tar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ior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Bound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anonic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ress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Gorenste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LatticeEmp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Norm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Reflexi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moo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ermin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Very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Co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ticeVol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al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alVal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al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alVal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kowskiSu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oundary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ilbertBasi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terior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attice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Fan(polymak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xAdjacencyGrap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xEdgeGrap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undaryLatticePoints,ehrhartPolynomialCoeff,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boundary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lattice points on the relative boundary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::boundary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ake::boundary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hrhartPolynomialCoeff,facetVertexLatticeDistances,boundary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ehrhartPolynomial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hrhartPolynomial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ehrhartPolynomialCoeff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Ehrhart polynomial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ehrhartPolynomialCoef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VertexLatticeDistances,facetWidth,ehrhartPolynomialCoeff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VertexLattice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VertexLattice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acetVertexLatticeDistance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ich encodes the lattice distances between vertices (columns) and facets (rows)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D = Polymake::facetVertexLatticeDistanc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Width,facetWidths,facetVertexLatticeDistance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acetWidth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integral width going over all facet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facetWidt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etWidths,fVector(polymake),facetWidth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cet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et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acetWidth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integral widths of p with respect to all facet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facetWidth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Vector(polymake),gorensteinIndex,facetWidth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Vector(poly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f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vect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works via an f-vector computation of a cone whose intersection with a hyperplan yields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return might not make sense intuitively if p is not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regarded as the f-vector of p in (R')^n, where R' denotes the two point compactificatio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the dimension of the ambient spac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f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rensteinIndex,gorensteinVector,fVector(polymake)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orenste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orenste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gorensteinIndex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Gorenstein, i.e. n*p+v is reflexive for some dilatation n and transl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ctor n such that n*p+v is reflexive for some transl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whether p is Gorenstein by Polymake::isGorenstei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v can be computed via Polymake::gorensteinVector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0,1, 1,0,0, 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Index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Index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rensteinVector,hilbertBasis,gorensteinIndex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gorenstei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orenstei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gorenstein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is Gorenstein, i.e. n*p+v is reflexive for some dilatation n and transl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ector v such that n*p+v is reflexive for some dilatatio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whether p is Gorenstein by Polymake::isGorenstei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latation n can be computed via Polymake::gorensteinIndex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0,1, 1,0,0, 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gorensteinVector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Basis,hStarVector,gorensteinVector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hilbert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Hilbert basis of the semigroup of lattice point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hilbertBasis can be computed through Polymake::nHilbertBasis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hilbertBasi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StarVector,hVector,hilbertBasi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hSta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Sta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hStar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*-vect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hStar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Vector,interiorLatticePoints,hStarVector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h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hVector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vect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hVecto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iorLatticePoints,isBounded,hVector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nterior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lattice points in the relative interi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nterior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nterior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Bounded,isCanonical,interior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Bounded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bound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4]=1,1,0,0, 1,0,1,0, 1,0,0,1, 1,-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Bound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1,1,0,0, 1,0,1,0, 0,0,0,1, 1,-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Bound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anonical,isCompressed,isBounded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Canonic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has exactly one interior lattice poin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anonic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anonical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Compressed,isGorenstein,isCanonical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Compressed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has maximal facet width 1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ompressed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3]=1,1,0, 1,0,1, 1,1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ompresse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Gorenstein,isLatticeEmpty,isCompressed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Gor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Gor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Gorenstei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Gorenstein, i.e. reflexive after dilitation and translatio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0,1, 1,0,0, 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Gorenstei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2,0, 1,0,2, 1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Gorenstein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LatticeEmpty,isNormal,isGorenstein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Lattice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Lattice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LatticeEmpty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contains no lattice points other than the vertice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LatticeEmpty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3]=1,1,0, 1,2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LatticeEmpt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Normal,isReflexive,isLatticeEmpty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Norm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projective toric variety defined by p is projectively norma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Norm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Reflexive,isSmooth,isNormal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Reflexiv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reflexiv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4]=1,1,0,0, 1,0,1,0, 1,0,0,1, 1,-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1,2,0,0, 1,0,2,0, 1,0,0,2, 1,-2,-2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Smooth,isTerminal,isReflexiv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Smooth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isSmooth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isSmooth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c, f or p is smooth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0,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1 = 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0, 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2 = con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0, 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 c = con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1 = emptyFa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Cone(F1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-2,-3, 1,1,0, 1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2 = Polymake::normalFan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2,0, 1,0,1, 1,2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3]=1,-2,-3, 1,1,0, 1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Smooth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Terminal,isVeryAmple,isSmooth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Termin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has exactly one interior lattice point and all other lattice points are vertice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=1,1,1,2, 1,-1,-1,-2, 1,1,0,0, 1,-1,0,0, 1,0,1,0, 1,0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Termin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Reflexiv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6][4]=1,1,1,2, 1,-1,-1,-2, 1,1,1,0, 1,-1,-1,0, 1,-1,1,0, 1,1,-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Terminal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Canonical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sVeryAmple,latticeCodegree,isTerminal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isVery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Very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isVeryAmpl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p is very amp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VeryAmpl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4]=1,1,0,0, 1,0,1,0, 1,1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isVeryAmpl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Codegree,latticeDegree,isVeryAmpl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Co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Co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Codegre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mension(p)+1-latticeDegree(p), which is the smallest number k such that k*p has an interior latt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Codeg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Codeg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Degree,latticePoints,latticeCodegre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Degre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mension(p)+1-latticeCodegree(p), which is the degree of the Ehrhart polynomial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Points,latticeVolume,latticeDegre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lattice point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Degre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ticeVolume,maximalFace,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attic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ttic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latticeVolume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volum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4][3]=1,1,0, 1,1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Volum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4][3]=1,1,0, 1,2,1, 1,0,1, 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Volum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W[4][4]=1,1,0,0, 1,0,1,0, 1,0,0,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r = polytopeViaPoints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latticeVolum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malFace,maximalValue,latticeVolum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ax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aximalFac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negativ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vertices of the face of p on which the linear form v is max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aximal value since p is considered as a polytope in the plane (first coordinate) = 1. Hence the maximal face is independent of the first coordinat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Fac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Fac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malValue,minimalFace,maximalFac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ax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aximalValu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negativ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value of the linear form v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aximal value since p is considered as a polytope in the plane (first coordinate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imalFace,minimalValue,maximalValu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in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inimalFac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whose rows are the vertices of the face of p on which the linear form v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inimal value since p is considered as a polytope in the plane (first coordinate) = 1. Hence the minimal face is independent of the first coordinate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ax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imalValue,minkowskiSum,minimalFac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in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inimalValue(} polytope p, intvec v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ies in the dual tail con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value of the linear form v 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of v corresponds to a shift of the minimal value since p is considered as a polytope in the plane (first coordinate)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1,0, 1,0,1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in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-5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minimalValue(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kowskiSum,nBoundaryLatticePoints,minimalValue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inkowski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kowski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minkowskiSum(} polytope p, polytope q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minkowskiSum(} polytope p,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minkowskiSum(} cone c, polytope q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minkowskiSum(} cone c, cone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bien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kowski sum of the two in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kowski sum of two cones is just the cone generated by thei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4]=1,1,0,0, 1,0,1,0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4]=1,0,0,1, 1,-1,-1,-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q = Polymake::minkowskiSum(p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BoundaryLatticePoints,nHilbertBasis,minkowskiSum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oundary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Boundary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on the relative boundary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Boundary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Boundary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HilbertBasis,nInteriorLatticePoints,nBoundary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Hilbert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HilbertBasis(} cone 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Hilbert basis of the semigroup of lattice point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4]=1,1,0,0, 1,0,1,0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3][4]=1,0,0,1, 1,-1,-1,-1, 1,0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q = Polymake::minkowskiSum(p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InteriorLatticePoints,nLatticePoints,nHilbertBasi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Interior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Interior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in the relative interior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Interior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Interior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LatticePoints,normalFan(polymake),nInterior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Latt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LatticePoints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b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ttice point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2,-1, 1,-1,2, 1,-1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LatticePoint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N[2][3]=1,2,0, 1,0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q = polytopeViaPoint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nLatticePoints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Fan(polymake),vertexAdjacencyGraph,nLatticePoints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norma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normalFan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an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 = 1,1,0,0, 1,0,1,0, 1,0,-1,0, 1,0,0,1, 1,0,0,-1, 1,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make::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ormalFa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texAdjacencyGraph,vertexEdgeGraph,normalFan(polymake)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ertexAdjacenc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texAdjacenc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vertexAdjacencyGraph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s a bigintmat containing the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is vertex 0, the second row is vertex one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is a list of intv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intvec lists all vertices which are adjacent to the i-1t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 oct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8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2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ertexAdjacencyGrap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texEdgeGraph,visual,vertexAdjacencyGraph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ertexEdg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texEdg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vertexEdgeGraph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s a bigintmat containing the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is vertex 0, the second row is vertex one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is a list of intvecs specifying the edges of the polyt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 oct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8][3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2,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=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ertexEdgeGrap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,,vertexEdgeGraph,polymake_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make::visual(} fan f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olymake::visual(} polytope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an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6][4] = 1,1,0,0, 1,0,1,0, 1,0,-1,0, 1,0,0,1, 1,0,0,-1, 1,-1,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tope p = Polymake::polytopeViaPoint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visual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f = normalFa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ake::visual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