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qt.nokia.com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the (commerical)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