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rimes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able of Prime Number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primenumbers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able of Prime Numbers 2 - 9999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