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81308691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9453285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52526900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