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10555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67149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5622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82647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30410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10732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79947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69327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66785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30699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99160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2297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3022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32783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8648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04083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10890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15683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884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23362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1419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8796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57843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88090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0309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02443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11093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71274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10422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67402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65456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84980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1331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41941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22387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39150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0523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57970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3706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