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eparete size limit for the shared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the same as for a single th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table_sp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h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u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bstract_subgoal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h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a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