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`summarylist' to embrace a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cate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pred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unction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func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summary{Priority}{Associativity}{Name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  <w:tab/>
        <w:tab/>
        <w:t>\label{sec:pred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mmary is used by the Prolog predicate apropos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@}{2}{Call using 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0}{Cut (discard choicepoi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,}{2}{xfy}{1000}{Conjunction of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-&gt;}{2}{xfy}{1050}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*-&gt;}{2}{xfy}{1050}{Soft-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.}{2}{Consult. Also functional n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:&lt;}{2}{xfx}{700}{Select key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;}{2}{xfy}{1100}{Disjunction of tw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lt;}{2}{xfx}{700}{Arithmetic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}{2}{xfx}{700}{True when arguments ar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..}{2}{xfx}{700}{``Univ.'' Term to lis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:=}{2}{xfx}{700}{Arithmetic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&lt;}{2}{xfx}{700}{Arithmetic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=}{2}{xfx}{700}{Test for strict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@=}{2}{xfx}{700}{Test for structural equality (varian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\=}{2}{xfx}{700}{Arithmetic not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}{2}{xfx}{700}{Arithmetic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=}{2}{xfx}{700}{Arithmetic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:&lt;}{2}{xfx}{700}{Partial dict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?=}{2}{Test of terms can be compared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lt;}{2}{xfx}{700}{Standard order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=&lt;}{2}{xfx}{700}{Standard order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}{2}{xfx}{700}{Standard order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=}{2}{xfx}{700}{Standard order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+}{1}{fy}{900}{Negation by failure. Same as no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}{2}{xfx}{700}{True if arguments cannot b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=}{2}{xfx}{700}{True if arguments are not strictly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@=}{2}{xfx}{700}{Not 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^}{2}{xfy}{200}{Existential quantification (bagof/3, setof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|}{2}{xfy}{1105}{Disjunction in DCGs. Same as \predref{;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{}}{1}{DCG escape;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1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2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all_tables}{0}{Abolish computed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module_tables}{1}{Abolish all tables in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nonincremental_tables}{0}{Abolish non-auttomat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nonincremental_tables}{1}{Abolish non-auttomat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private_tables}{0}{Abolish tables of this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shared_tables}{0}{Abolish tables shared between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table_subgoals}{1}{Abolish tables for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rt}{0}{Abort execution, return to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2}{Get absolute pat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3}{Get absolute path name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nswer_count_restraint}{0}{Undefined answer due to \const{max_answ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cess_file}{2}{Check access permissions of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import_module}{3}{Add module to the auto-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2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3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1}{Append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y}{2}{Call goa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ropos}{1}{\pllib{online_help} Search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g}{3}{Access argument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Convert association tree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1}{Add a clause to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2}{Add a clause to the database, giv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1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2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ion}{1}{Make assertions about you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1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2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console}{0}{Attach I/O console to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0}{Attach add-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1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2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ibute_goals}{3}{Project attributes t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unify_hook}{2}{Attributed variable unification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portray_hook}{2}{Attributed variable print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var}{1}{Type test for attribute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0}{Test for end of file on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1}{Test for end of fil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halt}{1}{Register goal to run at ha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}{1}{Type check for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s}{2}{Convert between atom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des}{2}{Convert between atom and list of characters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ncat}{3}{Contatenate two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length}{2}{Determine length of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number}{2}{Convert between atom and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prefix}{2}{Test for start of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string}{2}{Conversion between atom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to_term}{3}{Convert between atom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}{1}{Type check for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concat}{3}{Concatenate two atomic values to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2}{Append a list of atom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3}{Append a list of atomics with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2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3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1}{Declare a file for auto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2}{Declare a file for autoloading specif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_all}{0}{Autoload all predicates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_path}{1}{Add directories for auto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getval}{2}{Fetch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_dict}{3}{Destructive assignment o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val}{2}{Assign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agof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etween}{3}{Integer range checking/gener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lob}{2}{Type check for a 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ounded_number}{3}{Number between bou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}{0}{Start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_hook}{6}{\hook{prolog} Debugger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yte_count}{2}{Byte-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1}{Call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[2..]}{Cal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3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2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cg}{3}{As phrase/3 without typ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elays}{2}{Get the condition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} \predicatesummary{call_residue_vars}{2}{Find residual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} \predicatesummary{call_residual_program}{2}{Get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sociated with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shared_object_function}{2}{UNIX: Call 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ared (.so) file} \predicatesummary{call_with_depth_limit}{3}{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with bounded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inference_limit}{3}{Prove goal in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} \predicatesummary{callable}{1}{Test for atom or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 \predicatesummary{cancel_halt}{1}{Cancel halt/0 from an at_ha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} \predicatesummary{catch}{3}{Call goal, watching for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de}{2}{Convert between character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} \predicatesummary{char_conversion}{2}{Provide mapping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} \predicatesummary{char_type}{2}{Classify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acter_count}{2}{Get character index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dir}{1}{Compatibility: chang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constraint}{1}{CHR Constraint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show_store}{1}{List suspended CH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race}{0}{Start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ype}{1}{CHR 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notrace}{0}{Stop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leash}{1}{Define CHR leashed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option}{2}{Specify CHR 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2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3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_property}{2}{Get properties of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1}{Close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2}{Close stream (forc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de_conversation}{1}{Win32: Close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shared_object}{1}{UNIX: Close shar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.so file)} \predicatesummary{collation_key}{2}{Sort key for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ordering} \predicatesummary{comment_hook}{3}{\hook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ments in sources} \predicatesummary{compare}{3}{Compar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aux_clauses}{1}{Compil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} \predicatesummary{compile_predicates}{1}{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code to static} \predicatesummary{compiling}{0}{Is th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run?} \predicatesummary{compound}{1}{Test f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_name_arity}{3}{Name and arity of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 \predicatesummary{compound_name_arguments}{3}{Name an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pound term} \predicatesummary{code_type}{2}{Class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ode} \predicatesummary{consult}{1}{Read (compile)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} \predicatesummary{context_module}{1}{Get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} \predicatesummary{convert_time}{8}{Break time stam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} \predicatesummary{convert_time}{2}{Convert time stamp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2}{Copy all data from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copy_stream_data}{3}{Copy n bytes from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ream} \predicatesummary{copy_predicate_clauses}{2}{Copy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redicates} \predicatesummary{copy_term}{2}{Make a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 \predicatesummary{copy_term}{3}{Copy a term and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-goals} \predicatesummary{copy_term_nat}{2}{Make a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without attributes} \predicatesummary{create_prolog_flag}{3}{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olog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rithmetic_function}{1}{Examine e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} \predicatesummary{current_atom}{1}{Examine exis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blob}{2}{Examine typed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char_conversion}{2}{Query inpu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} \predicatesummary{current_engine}{1}{Enumerate known 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lag}{1}{Examine existing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eign_library}{2}{\pllib{shlib}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shared libraries (.so fil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mat_predicate}{2}{Enumerate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des} \predicatesummary{current_functor}{2}{Examin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pairs} \predicatesummary{current_input}{1}{Get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current_key}{1}{Examine existing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} \predicatesummary{current_locale}{1}{Get the curren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1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p}{3}{Examine current operato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utput}{1}{Get th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1}{Examine exis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} \predicatesummary{current_predicate}{2}{Examin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} \predicatesummary{current_signal}{3}{Current softwar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} \predicatesummary{current_stream}{3}{Examine ope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able}{2}{Find answer table for a 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rie}{1}{Enumerate known 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y_of_the_week}{2}{Determine ordinal-day from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stamp}{2}{Convert date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} \predicatesummary{date_time_value}{3}{Extract info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structure} \predicatesummary{dcg_translate_rule}{2}{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4}{Source translation of DC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} \predicatesummary{dde_current_connection}{2}{Win32: Examin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connections} \predicatesummary{dde_current_service}{2}{Win32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DDE services provided} \predicatesummary{dde_execute}{2}{Win32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ommand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gister_service}{2}{Win32: Become a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quest}{3}{Win32: Make a DD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poke}{3}{Win32: POKE operation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unregister_service}{1}{Win32: Terminate a D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} \predicatesummary{debug}{0}{Test for debuggin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1}{Select topic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3}{Print debugging message on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_control_hook}{1}{\hook{prolog} Extend spy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} \predicatesummary{debugging}{0}{Show debugger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1}{Test where we are debugging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fault_module}{2}{Query module inheri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}{2}{Delete attribute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s}{1}{Delete all attributes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dict}{4}{Delete Key-Value pair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ays_residual_program}{2}{Get the resid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nswer} \predicatesummary{delete_directory}{1}{Remove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system} \predicatesummary{delete_file}{1}{Remo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system} \predicatesummary{delete_import_module}{2}{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rom import list} \predicatesummary{deterministic}{1}{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y of current clause} \predicatesummary{dif}{2}{Con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erms to be different} \predicatesummary{directory_files}{2}{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of a directory/fol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iscontiguous}{1}{fx}{1150}{Indicat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predicate} \predicatesummary{divmod}{4}{Compute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ainder of two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owncase_atom}{2}{Convert atom to low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plicate_term}{2}{Creat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2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3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predicate}{2}{Find predicate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ynamic}{1}{fx}{1150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ynamic}{2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0}{Edit current script- or associate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1}{Edit a file, predicate, module (extensib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if}{1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se}{0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Create/test empty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nb_set}{1}{Test/create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trackable set} \predicatesummary{encoding}{1}{Defi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source file} \predicatesummary{endif}{0}{End of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(directive)} \predicatesummary{engine_create}{3}{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or} \predicatesummary{engine_create}{4}{Create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destroy}{1}{Destroy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fetch}{1}{Get term from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_reified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2}{Send term to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3}{Send term to an interactor an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ply} \predicatesummary{engine_self}{1}{Get handle to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or} \predicatesummary{engine_yield}{1}{Make term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} \predicatesummary{ensure_loaded}{1}{Consult a file if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been done} \predicatesummary{erase}{1}{Erase a databas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ause} \predicatesummary{exception}{3}{\hook{user} Handl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} \predicatesummary{exists_directory}{1}{Check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\predicatesummary{exists_file}{1}{Check existenc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1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2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2}{Expand answer of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name}{2}{Wildcard expansion of fi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search_path}{2}{Wildcard expansion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} \predicatesummary{expand_goal}{2}{Compiler: expand go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-body} \predicatesummary{expand_goal}{4}{Compiler: expand go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-body} \predicatesummary{expand_query}{4}{Expanded entered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2}{Compiler: expand read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(s)} \predicatesummary{expand_term}{4}{Compiler: expand rea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lause(s)} \predicatesummary{expects_dialect}{1}{For whic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ct is this code writte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1}{\pllib{explain} Explain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2}{\pllib{explain} 2nd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first} \predicatesummary{export}{1}{Export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module} \predicatesummary{fail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lse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term_serialized}{2}{Fast term (de-)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read}{2}{Read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write}{2}{Write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olog_flag}{2}{Get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} \predicatesummary{file_base_name}{2}{Get file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directory_name}{2}{Get directory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name_extension}{3}{Add, remove or t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} \predicatesummary{file_search_path}{2}{Define path-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ting files} \predicatesummary{find_chr_constraint}{1}{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from the store} \predicatesummary{findall}{3}{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to a goal} \predicatesummary{findall}{4}{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indall/3} \predicatesummary{findnsols}{4}{Find first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} \predicatesummary{findnsols}{5}{Difference li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nsols/4} \predicatesummary{fill_buffer}{1}{Fill the input buf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} \predicatesummary{flag}{3}{Simple global variab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}{1}{Type check for a floating poi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_class}{2}{Classify (special)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_parts}{4}{Get mantissa and exponen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0}{Output pending characters on curren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1}{Output pending characters on specified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all}{2}{Prove goal for all solutions of another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1}{Formatte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2}{Formatted output with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3}{Formatted output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3}{C strftime() like date/time form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4}{date/time formatter with explici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predicate}{2}{Program format/[1,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attvars}{2}{Find attribute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2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3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xt_to_string}{2}{Convert arbitrary text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eeze}{2}{Delay execution until variable is 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ozen}{2}{Query delayed goals on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3}{Get name and arity of a term or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} \predicatesummary{garbage_collect}{0}{Invoke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} \predicatesummary{garbage_collect_atoms}{0}{Invoke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} \predicatesummary{garbage_collect_clauses}{0}{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or} \predicatesummary{gen_assoc}{3}{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association tree} \predicatesummary{gen_nb_set}{2}{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non-backtrackable set} \predicatesummary{gensym}{2}{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toms from a base} \predicatesummary{get}{1}{Read first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} \predicatesummary{get}{2}{Read first non-blank charac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} \predicatesummary{get_assoc}{3}{Fetch key from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} \predicatesummary{get_assoc}{5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}{3}{Fetch named attribute from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s}{2}{Fetch all attributes of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1}{Read next byte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2}{Read next byte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1}{Read next character as an ato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1}{Read next character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}{3}{Get the value associated to a ke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} \predicatesummary{get_dict_ex}{3}{Get the value associa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rom a dict} \predicatesummary{get_dict}{5}{Replace exist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ct} \predicatesummary{get_flag}{2}{G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ingle_char}{1}{Read next charac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} \predicatesummary{get_string_code}{3}{Get character co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string} \predicatesummary{get_time}{1}{Get curr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1}{Read next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2}{Read next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env}{2}{G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2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4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round}{1}{Verify term holds no unbou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debug}{0}{Debug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spy}{1}{Spy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trace}{0}{Trace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uitracer}{0}{Install hooks for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} \predicatesummary{gxref}{0}{Cross-reference loaded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0}{Exi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1}{Exit from Prolog with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2}{Hash-value of gr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4}{Hash-value of term with depth 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0}{Give help o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1}{Give help on predicates and show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} \predicatesummary{help_hook}{1}{\hook{prolog} User-h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-system} \predicatesummary{if}{1}{Start conditional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ective)} \predicatesummary{ignore}{1}{Call the argument, bu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} \predicatesummary{import}{1}{Im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_module}{2}{Query import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_sync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clude}{1}{Include a file with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1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2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e}{0}{Run program init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stance}{2}{Fetch clause or record from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ger}{1}{Type check for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actor}{0}{Start new thread with console and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} \oppredsummary{is}{2}{xfx}{700}{Evaluate arithmetic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bsolute_file_name}{1}{True if arg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} \predicatesummary{is_assoc}{1}{Verify association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1}{Type check for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2}{Type check for a dict in a 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engine}{1}{Type check for an engin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list}{1}{Type check for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most_general_term}{1}{Type check for gener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tream}{1}{Type check for a stream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rie}{1}{Type check for a tri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hread}{1}{Type check for an thread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join_threads}{0}{Join all terminated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} \predicatesummary{keysort}{2}{Sort, us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nown_licenses}{0}{Print known licen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st}{2}{Las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ash}{1}{Change ports visited by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ngth}{2}{Length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brary_directory}{1}{\hook{user} Directo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ibraries} \predicatesummary{license}{0}{Evaluate licen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modules} \predicatesummary{license}{1}{Define license f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} \predicatesummary{license}{2}{Define license for named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count}{2}{Line numb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position}{2}{Character position in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list_debug_topics}{0}{List register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} \predicatesummary{list_to_assoc}{2}{Creat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list} \predicatesummary{list_to_set}{2}{Remove dupl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} \predicatesummary{list_strings}{0}{Help porting to version 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0}{List program in curren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1}{List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1}{Loa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2}{Load source files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1}{\pllib{shlib}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2}{\pllib{shlib}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.so file)} \predicatesummary{locale_create}{3}{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bject} \predicatesummary{locale_destroy}{1}{Destroy a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} \predicatesummary{locale_property}{2}{Query properties of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} \predicatesummary{locale_sort}{2}{Language dependent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} \predicatesummary{make}{0}{Reconsult all chang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directory}{1}{Create a folder on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1}{Creat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lloc_property}{1}{Property of the allo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2}{Create selective autoload file INDEX.pl} \predicatesummary{map_assoc}{2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create}{3}{Create a dict from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pairs}{3}{Convert between dict and list of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High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chk}{2}{Deterministic member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hook}{3}{Intercept print_message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line_element}{2}{\hook{prolog}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property}{2}{\hook{user} Define displa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} \predicatesummary{message_queue_create}{1}{Create que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communication} \predicatesummary{message_queue_create}{2}{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destroy}{1}{Destroy queue for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} \predicatesummary{message_queue_property}{2}{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 properties} \predicatesummary{message_queue_set}{2}{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to_string}{2}{Translate message-te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} \predicatesummary{meta_predicate}{1}{Declare acces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} \predicatesummary{min_assoc}{3}{Lowest key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} \predicatesummary{module}{1}{Query/set current type-i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2}{Declare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3}{Declare a module with languag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_property}{2}{Find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ule_transparent}{1}{fx}{1150}{Indicate modul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} \predicatesummary{msort}{2}{Sort, do no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} \oppredsummary{multifile}{1}{fx}{1150}{Indicat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predicate} \predicatesummary{mutex_create}{1}{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ynchronisation device} \predicatesummary{mutex_create}{2}{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destroy}{1}{Destroy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lock}{1}{Become owner of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property}{2}{Query mutex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statistics}{0}{Print statistics on mutex 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trylock}{1}{Become owner of a mutex (non-blockin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}{1}{Release ownership of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_all}{0}{Release ownership of all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ame}{2}{Convert between atom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current}{2}{Enumerate non-backtrackable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delete}{1}{Delete a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getval}{2}{Fetch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to_list}{2}{Convert non-backtrackable set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0}{Generate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1}{Generate a newlin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0}{Disable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1}{Disable debug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guitracer}{0}{Disable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ground}{2}{Term is not ground due to witn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var}{1}{Type check for b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terminal}{1}{Set predicate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file}{1}{Hide (meta-) predicate for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tocol}{0}{Disable logging of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rmalize_space}{2}{Normalize white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}{1}{Remove sp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all}{0}{Remove all spy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not}{1}{fy}{900}{Negation by failure (argument not provable). Same as \predref{\+}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_exists}{1}{Tabled negation for non-ground or non-tabled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0}{Stop 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1}{Do not debug argum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clause}{3}{N-th clause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integer_root_and_remainder}{4}{Integer root and 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}{1}{Type check for integer or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hars}{2}{Convert between number and one-char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odes}{2}{Convert between number and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string}{2}{Convert between number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3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4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_signal}{3}{Handle a software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ce}{1}{Call a goal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}{3}{Declare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3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4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dde_conversation}{3}{Win32: Open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null_stream}{1}{Open a stream to discar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resource}{3}{Open a program resource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2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3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ource_hook}{3}{\hook{prolog} Open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tring}{2}{Open a string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2}{Convert ordered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2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3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dispatch}{1}{Run XPCE GUI in separat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call}{1}{Run goal in XPCE GUI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1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2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1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2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1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2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string}{3}{Read a string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2}{Activate grammar-ru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3}{Activate grammar-rule set (returning r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_from_quasi_quotation}{2}{Pars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CG} \predicatesummary{please}{3}{Query/chang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} \predicatesummary{plus}{3}{Logical intege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}{1}{\hook{user} Modify behaviour of prin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1}{Pretty print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2}{Pretty print a claus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icate_property}{2}{Query predica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sort}{3}{Sort, using a predicate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} \predicatesummary{print}{1}{Prin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2}{Print a term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}{2}{Print message from (exception)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_lines}{3}{Print message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1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2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_count}{3}{Obtain profile resul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} \predicatesummary{profiler}{2}{Obtain/chang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} \predicatesummary{prolog}{0}{Run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alert_signal}{2}{Query/set unblock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hoice_attribute}{3}{Examine the choi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} \predicatesummary{prolog_current_choice}{1}{Reference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hoice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frame}{1}{Reference to goal's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t_to}{1}{Realise global cu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2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3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source}{1}{Call editor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command}{2}{Specify editor 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ad}{0}{Load edit/1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xception_hook}{4}{Rewrit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ile_type}{2}{Define meaning of file 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rame_attribute}{3}{Obtain information on a goal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ide}{1}{Program access to the development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_goal}{1}{\hook{user} Intercept tracer 'L'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en}{2}{Listen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en}{3}{Listen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context}{2}{Context information f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file}{2}{\hook{user} Program load_file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level}{2}{Indicate deepest recursion to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frame}{1}{Perform `skip' on a 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tack_property}{2}{Query properties of the st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o_os_filename}{2}{Convert between Prolog and OS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race_interception}{4}{\pllib{user} Intercept the Prolog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unlisten}{2}{Stop listening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ject_attributes}{2}{Project constraints to query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1}{1}{Change prompt for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}{2}{Change the prompt used by read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}{1}{Make a log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a}{1}{Append log of the user interaction t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ling}{1}{On what file is user interaction lo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blic}{1}{Declaration that a predicate may be ca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Key-Value to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}{3}{Put attribute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s}{2}{Set/replace all attribut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} \predicatesummary{put_byte}{1}{Write a 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2}{Write a byt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1}{Write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2}{Write a character-cod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3}{Add/replace multiple keys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4}{Add/replace a single key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1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2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1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2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}{1}{Declare quasi quotation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_error}{1}{Raise syntax 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dial_restraint}{0}{Tabbling radial restraint was viol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ndom_property}{1}{Query properties of random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1}{Type check for a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3}{Decompose a ra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1}{Read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2}{Read Prolog term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3}{Read clause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history}{6}{Read using history substit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k}{3}{Read a 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codes}{3}{Fetch buffered inpu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read_pending_chars}{3}{Fetch buffer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tream} \predicatesummary{read_string}{3}{Rea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to a string} \predicatesummary{read_string}{5}{Rea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 a delimiter} \predicatesummary{read_term}{2}{Read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} \predicatesummary{read_term}{3}{Read term with o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read_term_from_atom}{3}{Read term wi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tom} \predicatesummary{recorda}{2}{Record term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)} \predicatesummary{recorda}{3}{Record term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)} \predicatesummary{recorded}{2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3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2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3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define_system_predicate}{1}{Abolis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} \predicatesummary{reexport}{1}{Load files and re-ex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s} \predicatesummary{reexport}{2}{Load pred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and re-export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foreign_libraries}{0}{Reload DLLs/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} \predicatesummary{reload_library_index}{0}{Force re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ex} \predicatesummary{rename_file}{2}{Change na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peat}{0}{Succeed, leaving infinite backtrack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quire}{1}{This file requires thes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}{3}{Wrapper for delimited continu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1}{Reset a gensym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0}{Reset all gensym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profiler}{0}{Clear statistics obta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} \predicatesummary{resource}{2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3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}{1}{Remove clause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all}{1}{Remove unifying clau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} \predicatesummary{same_file}{2}{Succeeds if argument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} \predicatesummary{same_term}{2}{Test terms to b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} \predicatesummary{see}{1}{Chang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ing}{1}{Query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k}{4}{Modify the current 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n}{0}{Clos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_dict}{2}{Select matching attribut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} \predicatesummary{select_dict}{3}{Select matching attribu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ct} \predicatesummary{set_end_of_stream}{1}{Set physical en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ile} \predicatesummary{set_flag}{2}{S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input}{1}{Set current in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locale}{1}{Set the default 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malloc}{1}{Set memory allocator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module}{1}{Set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output}{1}{Set current output strea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set_prolog_IO}{3}{Prepare stre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ession} \predicatesummary{set_prolog_flag}{2}{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eature} \predicatesummary{set_prolog_gc_thread}{1}{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c thread} \predicatesummary{set_prolog_stack}{2}{Modify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} \predicatesummary{set_random}{1}{Control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} \predicatesummary{set_stream}{2}{Set stream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_position}{2}{Seek stream to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leanup}{3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atcher_cleanup}{4}{Undo side-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} \predicatesummary{setarg}{3}{Destructive assignment 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env}{2}{S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locale}{3}{Set/query C-library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} \predicatesummary{setof}{3}{Find all uniqu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\predicatesummary{shell}{1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2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ift}{1}{Shift control to the closest reset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1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abstract_term}{3}{Abstract a term (tabling suppor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file}{2}{Get size of a file in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nb_set}{2}{Determine size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1}{Skip to character in curren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2}{Skip to charact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leep}{1}{Suspend execution for specifi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2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4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exports}{2}{Check whether source exports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1}{Examine currently load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2}{Obtain source file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_property}{2}{Information about loaded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location}{2}{Location of last rea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lit_string}{4}{Break a string into sub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y}{1}{Force tracer on specified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mp_date_time}{3}{Convert time-stamp to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0}{Show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2}{Obtain collected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air}{3}{Create/examine a bi-directional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osition_data}{3}{Access fields from stream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roperty}{2}{Get stream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}{1}{Type check fo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ncat}{3}{atom_concat/3 for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ength}{2}{Determine length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hars}{2}{Conversion between string an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} \predicatesummary{string_codes}{2}{Conversion betwe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st of character codes} \predicatesummary{string_code}{3}{G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character code i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ower}{2}{Case conversion to low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upper}{2}{Case conversion to upp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predicate}{1}{\hook{check} Predicat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} \predicatesummary{strip_module}{3}{Extract context mod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 \predicatesummary{style_check}{1}{Change level of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}{5}{Take a substring from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_icasechk}{3}{Case insensitive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} \predicatesummary{sub_string}{5}{Take a substring from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umes_term}{2}{One-sided unification 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cc}{2}{Logical integer success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2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3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1}{Output number of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2}{Output number of space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le}{1}{Declare predicate to be tab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led_call}{1}{Helper for not_exists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0}{Switch all threads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1}{Switch a thread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}{1}{Chang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ing}{1}{Query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2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4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ingletons}{2}{Find singleton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2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3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ubsumer}{3}{Most specific generalization of two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to_atom}{2}{Convert between term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ffinity}{3}{Query and control the \jargon{affinity} 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lias}{1}{Set the alias name of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t_exit}{1}{Register goal to be called at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2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3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detach}{1}{Make thread cleanup after 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exit}{1}{Terminate Prolog task with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1}{Wai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2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3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dle}{2}{Reduce footprint while wai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nitialization}{1}{Run action at start of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1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2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local}{1}{Declare thread-specific clauses for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message_hook}{3}{Thread local message_hoo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1}{Tes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2}{Tes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roperty}{2}{Examine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lf}{1}{Get identifier of current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2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3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tconcurrency}{2}{Number of activ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ignal}{2}{Execute goal in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tatistics}{3}{Get statistics of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s}{0}{List runn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ow}{1}{Raise an exception (see catch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}{1}{Determine time needed to execute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_file}{2}{Get last modification ti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}{2}{Create a temporary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_stream}{3}{Create a temporary file and open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0}{Switch off debug mode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1}{Switch off debug mode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t}{1}{Tabled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ld}{0}{Close curren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profile}{1}{Profile a thread for some 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0}{Start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1}{Set trace point on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2}{Set/Clear trace point on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ing}{0}{Query status of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lete}{3}{Remove term from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stroy}{1}{Destroy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}{3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_compiled}{2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_compiled}{3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2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3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4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lookup}{3}{Lookup a term in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new}{1}{Create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property}{2}{Examine a trie's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update}{3}{Update associated value in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term}{2}{Get term from a trie by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stacks}{0}{Release unused memory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pwire}{2}{\hook{prolog} Handle a tabling tripwire ev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ue}{0}{Succeed} \predicatesummary{tspy}{1}{Set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nd enable debugging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2}{Set spy point and enable debugg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} \predicatesummary{tty_get_capability}{3}{Get termi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oto}{2}{Goto posi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put}{2}{Write control string to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size}{2}{Get row/column size of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flush}{0}{Flush output on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defined}{0}{Well Founded Semantics: true nor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y_with_occurs_check}{2}{Logicall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} \predicatesummary{unifiable}{3}{Determining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unification} \predicatesummary{unix}{1}{OS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known}{2}{Trap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ile}{1}{Unload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1}{\pllib{shlib} Detach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2}{\pllib{shlib} Detach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.so file)} \predicatesummary{unsetenv}{1}{Delet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} \predicatesummary{untable}{1}{Remove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} \predicatesummary{upcase_atom}{2}{Convert at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-case} \predicatesummary{use_foreign_library}{1}{Load DLL/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directive)} \predicatesummary{use_foreign_library}{2}{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/shared object (directive)} \predicatesummary{use_module}{1}{Im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 \predicatesummary{use_module}{2}{Import predicat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 \predicatesummary{valid_string_goal}{1}{\hook{check}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strings} \predicatesummary{var}{1}{Type check for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} \predicatesummary{var_number}{2}{Check that var is numb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} \predicatesummary{var_property}{2}{Variab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macro expansion} \predicatesummary{variant_sha1}{2}{Term-ha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variants} \predicatesummary{variant_hash}{2}{Term-ha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variants} \predicatesummary{version}{0}{Print system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} \predicatesummary{version}{1}{Add messages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} \predicatesummary{visible}{1}{Ports that are vi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} \oppredsummary{volatile}{1}{fx}{1150}{Predicat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} \predicatesummary{wait_for_input}{3}{Wait for input with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} \predicatesummary{when}{2}{Execute goal when conditio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} \predicatesummary{wildcard_match}{2}{Csh(1) style wildcard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1}{Add directory to D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} \predicatesummary{win_add_dll_directory}{2}{Add directory to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th} \predicatesummary{win_remove_dll_directory}{1}{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DLL search path} \predicatesummary{win_exec}{2}{Win32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 Windows task} \predicatesummary{win_has_menu}{0}{Win32: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menu is available} \predicatesummary{win_folder}{2}{Win32: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older by CSID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}{2}{swipl-win.exe: add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_item}{4}{swipl-win.exe: add item to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2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3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gistry_get_value}{3}{Win32: get registry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color}{2}{Win32: change colors of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pos}{1}{Win32: change size and position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dow_title}{2}{Win32: change title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mutex}{2}{Run goal while holding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output_to}{2}{Write to strings and m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quasi_quotation_input}{3}{Parse quasi quotation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tty_raw}{1}{Run goal with terminal in raw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orking_directory}{2}{Query/change C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1}{Write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2}{Write ter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1}{Write term, followed by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2}{Write term, followed by a newlin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1}{Write a term with quotes, ignore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2}{Write a term with quotes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length}{3}{Dermine \#characters to outpu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2}{Write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3}{Write term with options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1}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2}{Formatted writ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1}{Write term, insert 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2}{Write term, insert quotes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libsummar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>\label{sec:func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}{2}{yfx}{400}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*}{2}{xfx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1}{fx}{500}{Unary plus (No-o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2}{yfx}{500}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1}{fx}{500}{Unary 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2}{yfx}{500}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}{2}{yfx}{400}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/}{2}{yfx}{400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\}{2}{yfx}{500}{Bitwise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lt;&lt;}{2}{yfx}{400}{Bitwise lef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gt;}{2}{yfx}{400}{Bitwise righ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.}{2}{List of one character: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}{1}{fx}{500}{Bitwis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/}{2}{yfx}{500}{Bitwis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^}{2}{xfy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bs}{1}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}{1}{Inverse (arc)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h}{1}{Inverse 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h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1}{Inverse 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h}{1}{Inverse 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2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ing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}{1}{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h}{1}{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pysign}{2}{Apply sign of N2 to 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putime}{0}{Get CPU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enominator}{1}{Denominator of a rational number (N/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iv}{2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}{1}{Gauss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c}{1}{Complementary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psilon}{0}{Floating point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val}{1}{Evaluate term as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xp}{1}{Exponent (base $e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}{1}{Explicitly convert to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fractional_part}{1}{Fractional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integer_part}{1}{Integer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or}{1}{Largest integer below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cd}{2}{Greatest common divi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etbit}{2}{Get bit at index from large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f}{0}{Positive infin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teger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gamma}{1}{Log of gamma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}{1}{Natural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10}{1}{10 base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cm}{2}{Least Common Multi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sb}{1}{Lea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ax}{2}{Max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in}{2}{Min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sb}{1}{Mo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mod}{2}{xfx}{300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an}{0}{Not a Number (N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exttoward}{2}{Next float in some dir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umerator}{1}{Numerator of a rational number (N/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wm}{3}{Integer exponent and modu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_float}{0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ize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div}{2}{Ration numb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em}{2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toward}{2}{Float arithmetic with specified rou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runcate}{1}{Truncate float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i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pcount}{1}{Count 1s in a bit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gn}{1}{Extract sign of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}{1}{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h}{1}{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qrt}{1}{Square r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}{1}{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h}{1}{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xor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>\label{sec:op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rD{f}{f}{-1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}{fx}{$}{Bind top-leve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Existential qual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300}{xfx}{mod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*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lt;&l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gt;&g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xor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?}{XPCE: obt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/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\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600}{xfy}{:}{module:ter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..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: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=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i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no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\+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00}{xfy}{,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*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5}{xfy}{|}{DCG disj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iscontiguous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ynamic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odule_transparent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ultif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thread_local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volat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initialization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: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?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--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:-}{head \Sneck{} body.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