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re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\const{-DO_DEBUG}. This is normally achiev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Makefile} and changing the definition of \const{COFLA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w. The \exam{-gdwarf-2 -g3} provides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program{gcc}. If you use another C compil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th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LAGS=-DO_DEBUG -gdwarf-2 -g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ompiling the Prolog kernel all function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 from the debugger (e.g. \program{gdb}) or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itical location in 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y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bsolete.  Although the Boehm-G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, it turns out that the scalability is not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t is unlikely that SWI-Prolog will eve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