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72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92661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3524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