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6253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45297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8631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